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здел 3. Сведения о заявителях «подуслуги»</w:t>
      </w:r>
    </w:p>
    <w:tbl>
      <w:tblPr>
        <w:tblW w:w="16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99"/>
        <w:gridCol w:w="1843"/>
        <w:gridCol w:w="4252"/>
        <w:gridCol w:w="23"/>
        <w:gridCol w:w="1395"/>
        <w:gridCol w:w="1418"/>
        <w:gridCol w:w="1842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/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91919"/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1</w:t>
            </w:r>
          </w:p>
        </w:tc>
        <w:tc>
          <w:tcPr>
            <w:tcW w:w="15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одуслуга №1.Назначение и выплата компенсации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1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е, подвергшиеся воздействию радиации вследствие чернобыльской катастрофы</w:t>
            </w:r>
            <w:r>
              <w:rPr>
                <w:rStyle w:val="Blk"/>
                <w:color w:val="191919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</w:rPr>
              <w:t>Удостоверение, подтверждающее право на меры социальной поддержки (удостоверение участника ликвидации последствий аварии на Чернобыльской АЭС, удостоверение инвалида вследствие чернобыльской катастрофы, удостоверение гражданина, получившего или перенесшего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инвалида вследствие чернобыльской катастрофы, удостоверение гражданина, эвакуированного (в том числе выехавшего добровольно) в 1986 году из зоны отчуждения или переселенного, в том числе выехавшего добровольно из зоны проживания, с правом на отселение)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кумент, удостоверяющий личность заявителя: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i/>
                <w:color w:val="191919"/>
                <w:sz w:val="20"/>
              </w:rPr>
              <w:t>Паспорт гражданина Российской Федераци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ременное удостоверение личност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заграничный паспорт гражданина Российской Федерации;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- паспорт иностранного гражданина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ид на жительство лица без гражданства.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место жительства (место пребывания) получателя на территории Смолен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редоставляется в подлиннике, сотрудник МФЦ или сектора Учреждения изготавливает заверенную копию документа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едоставляется гражданином по собственной инициативе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документы, содержащие сведения о наличии (об отсутствии) задолженности по оплате жилого помещения и коммунальных услуг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Соглашение о погашении задолженности по оплате жилого помещения и коммунальных услуг</w:t>
            </w:r>
          </w:p>
          <w:p>
            <w:pPr>
              <w:pStyle w:val="Normal"/>
              <w:ind w:left="720" w:hanging="0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редоставляются в оригинале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Документы должны содержать фамилию, имя и отчество (при наличии) получателя. Его адрес места жительства и ФИО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достоверение участника ликвидации последствий аварии на Чернобыльской АЭС, удостоверение инвалида вследствие чернобыльской катастрофы, удостоверение гражданина, получившего или перенесшего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инвалида вследствие чернобыльской катастрофы, удостоверение гражданина из подразделений особого риска, удостоверение гражданина, эвакуированного (в том числе выехавшего добровольно) в 1986 году из зоны отчуждения или переселенного, в том числе выехавшего добровольно из зоны проживания, с правом на отселение выдается органами соцзащиты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08"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</w:t>
            </w:r>
            <w:r>
              <w:rPr>
                <w:sz w:val="20"/>
                <w:szCs w:val="20"/>
              </w:rPr>
              <w:t>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первой страницы бланка паспорта воспроизведено цветное изображение Государственного герба Российской Федерации. В середине (под гербом) в орнаментальном оформлении напечатаны в три строки слова «паспорт гражданина Российской Федерации». Под словами расположен типографский рисунок «розетка». Текст и розетка выполнены металлографическим способом печа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второй страницы бланка паспорта размещены по центру выполненные офсетным способом печати слова «Российская Федерация», ниже - слова «Паспорт выдан», «Дата выдачи», «Код подразделения», «Личный код», «Личная подпись». В левом нижнем углу страницы напечатана подстрочная черта для подписи руководителя подразделения, выдавшего паспорт, и отведено место для проставления печати, обозначенное буквами «М.П.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ья страница бланка паспорта предназначена для размещения сведений о личности владельца паспорта. Страница состоит из 2 частей: верхние три четверти страницы - визуальная зона, в которой слева размещена фотография владельца паспорта размером 35 x 45 мм, а справа - следующие реквизиты, выполненные офсетным способом печати: «Фамилия»,                          «Имя», «Отчество», «Пол», «Дата рождения», «Место рождения». Место для размещения фотографии обозначено уголка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. В верхней части пятой страницы с ориентацией по центру размещен реквизит «Место жительства»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надцатая и пятнадцатая страницы бланка паспорта предназначены для производства отметок о регистрации и расторжении брака. В верхней части четырнадцатой страницы с ориентацией по центру размещен реквизит «Семейное положение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естнадцатая и семнадцатая страницы бланка паспорта предназначены для внесения сведений о детях владельца паспорта, подписи должностного лица, выдавшего паспорт, и проставления печати территориального органа Министерства внутренних дел Российской Федерации. В верхней части семнадцатой страницы бланка паспорта (параллельно сгибу) с ориентацией по центру размещен реквизит «Дети». На семнадцатой странице с продолжением на шестнадцатую расположена таблица, состоящая из восемнадцати строк и четырех граф (слева направо): «Пол», «Фамилия, имя, отчество», «Дата рождения», «Личный код»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2) </w:t>
            </w:r>
            <w:r>
              <w:rPr>
                <w:i/>
                <w:sz w:val="20"/>
                <w:u w:val="single"/>
              </w:rPr>
              <w:t>временное удостоверение лич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/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3) </w:t>
            </w:r>
            <w:r>
              <w:rPr>
                <w:i/>
                <w:sz w:val="20"/>
                <w:u w:val="single"/>
              </w:rPr>
              <w:t>заграничный паспорт гражданин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sz w:val="20"/>
                <w:szCs w:val="20"/>
                <w:u w:val="single"/>
              </w:rPr>
              <w:t>паспорт иностранного гражданина</w:t>
            </w:r>
          </w:p>
          <w:p>
            <w:pPr>
              <w:pStyle w:val="Normal"/>
              <w:autoSpaceDE w:val="false"/>
              <w:ind w:left="-10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u w:val="single"/>
              </w:rPr>
              <w:t>вид на жительство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штампа о  регистрации по месту жительств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color w:val="000000"/>
                <w:sz w:val="20"/>
                <w:u w:val="single"/>
              </w:rPr>
              <w:t>свидетельство о регистрации по месту пребывания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Требование к </w:t>
            </w:r>
            <w:r>
              <w:rPr>
                <w:i/>
                <w:sz w:val="20"/>
              </w:rPr>
              <w:t>свидетельству о регистрации по месту пребывани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spacing w:before="280" w:after="167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  <w:u w:val="single"/>
              </w:rPr>
              <w:t>должно содержат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color w:val="333333"/>
                <w:sz w:val="20"/>
                <w:szCs w:val="20"/>
              </w:rPr>
              <w:t xml:space="preserve"> фамилию, имя, отчество человека, на которого оформлена прописка; место и дата рождения гражданина; адрес, по которому оформлена прописка; период, на который регистрация оформлена в том или ином месте жительств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но быть действующим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 заключается между организациями ЖКХ и гражданином  и составляется в двух равносильных экземплярах, заверяется сторонами и фиксируется печатью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Должен содержать  дату составления (заключения) соглашения, наименование должника, сумму </w:t>
            </w:r>
            <w:r>
              <w:rPr>
                <w:bCs/>
                <w:color w:val="191919"/>
                <w:sz w:val="22"/>
                <w:szCs w:val="22"/>
              </w:rPr>
              <w:t>долга</w:t>
            </w:r>
            <w:r>
              <w:rPr>
                <w:color w:val="191919"/>
                <w:sz w:val="22"/>
                <w:szCs w:val="22"/>
              </w:rPr>
              <w:t xml:space="preserve">, условия его </w:t>
            </w:r>
            <w:r>
              <w:rPr>
                <w:bCs/>
                <w:color w:val="191919"/>
                <w:sz w:val="22"/>
                <w:szCs w:val="22"/>
              </w:rPr>
              <w:t>погашения</w:t>
            </w:r>
            <w:r>
              <w:rPr>
                <w:color w:val="191919"/>
                <w:sz w:val="22"/>
                <w:szCs w:val="22"/>
              </w:rPr>
              <w:t xml:space="preserve">, </w:t>
            </w:r>
            <w:r>
              <w:rPr>
                <w:bCs/>
                <w:color w:val="191919"/>
                <w:sz w:val="22"/>
                <w:szCs w:val="22"/>
              </w:rPr>
              <w:t>реквизиты</w:t>
            </w:r>
            <w:r>
              <w:rPr>
                <w:color w:val="191919"/>
                <w:sz w:val="22"/>
                <w:szCs w:val="22"/>
              </w:rPr>
              <w:t xml:space="preserve"> сторон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От имени заявителей  вправе обратиться их  представител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Полномочия представителя должны быть выражены в доверенности, выданной и оформленной в соответствии с законом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ееспособный гражданин, достигший возраста  18 лет.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веренность должна содержать: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у выдач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ую фамилию, имя, отчество заявителя (довер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лную фамилию, имя, отчество лица, которому выписывается доверенность (представитель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документа, удостоверяющего личность представителя заявителя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мочия представителя (сведения, подтверждающие наличие права представителя заявителя на подачу заявления о назначении компенсации расходов от имени заяв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доверенност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, фамилия, имя, отчество и подпись лица, удостоверяющего доверенность (нотариуса), - печать удостоверяющей организаци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1.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е из подразделений особого риска относятся лица из числа военнослужащих и вольнонаемного состава Вооруженных Сил СССР, войск и органов Комитета государственной безопасности СССР, внутренних войск, железнодорожных войск и других воинских формирований, лиц начальствующего и рядового состава органов внутренних дел</w:t>
            </w:r>
            <w:bookmarkStart w:id="0" w:name="P20"/>
            <w:bookmarkEnd w:id="0"/>
            <w:r>
              <w:rPr>
                <w:color w:val="191919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</w:rPr>
              <w:t>Удостоверение, подтверждающее право на меры социальной поддержки (удостоверение гражданина из подразделений особого риска)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кумент, удостоверяющий личность заявителя: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i/>
                <w:color w:val="191919"/>
                <w:sz w:val="20"/>
              </w:rPr>
              <w:t>Паспорт гражданина Российской Федераци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ременное удостоверение личност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заграничный паспорт гражданина Российской Федерации;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- паспорт иностранного гражданина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ид на жительство лица без гражданства.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место жительства (место пребывания) получателя на территории Смолен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редоставляется в подлиннике, сотрудник МФЦ или сектора Учреждения изготавливает заверенную копию документа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едоставляется гражданином по собственной инициативе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документы, содержащие сведения о наличии (об отсутствии) задолженности по оплате жилого помещения и коммунальных услуг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Соглашение о погашении задолженности по оплате жилого помещения и коммунальных услуг</w:t>
            </w:r>
          </w:p>
          <w:p>
            <w:pPr>
              <w:pStyle w:val="ConsPlusNormal1"/>
              <w:ind w:firstLine="54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редоставляются в оригинале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Документы должны содержать фамилию, имя и отчество (при наличии) получателя. Его адрес места жительства и ФИО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достоверение участника ликвидации последствий аварии на Чернобыльской АЭС, удостоверение инвалида вследствие чернобыльской катастрофы, удостоверение гражданина, получившего или перенесшего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инвалида вследствие чернобыльской катастрофы, удостоверение гражданина из подразделений особого риска, удостоверение гражданина, эвакуированного (в том числе выехавшего добровольно) в 1986 году из зоны отчуждения или переселенного, в том числе выехавшего добровольно из зоны проживания, с правом на отселение выдается органами соцзащиты.</w:t>
            </w:r>
          </w:p>
          <w:p>
            <w:pPr>
              <w:pStyle w:val="ConsPlusNormal1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08"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</w:t>
            </w:r>
            <w:r>
              <w:rPr>
                <w:sz w:val="20"/>
                <w:szCs w:val="20"/>
              </w:rPr>
              <w:t>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первой страницы бланка паспорта воспроизведено цветное изображение Государственного герба Российской Федерации. В середине (под гербом) в орнаментальном оформлении напечатаны в три строки слова «паспорт гражданина Российской Федерации». Под словами расположен типографский рисунок «розетка». Текст и розетка выполнены металлографическим способом печа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второй страницы бланка паспорта размещены по центру выполненные офсетным способом печати слова «Российская Федерация», ниже - слова «Паспорт выдан», «Дата выдачи», «Код подразделения», «Личный код», «Личная подпись». В левом нижнем углу страницы напечатана подстрочная черта для подписи руководителя подразделения, выдавшего паспорт, и отведено место для проставления печати, обозначенное буквами «М.П.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ья страница бланка паспорта предназначена для размещения сведений о личности владельца паспорта. Страница состоит из 2 частей: верхние три четверти страницы - визуальная зона, в которой слева размещена фотография владельца паспорта размером 35 x 45 мм, а справа - следующие реквизиты, выполненные офсетным способом печати: «Фамилия»,                          «Имя», «Отчество», «Пол», «Дата рождения», «Место рождения». Место для размещения фотографии обозначено уголка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. В верхней части пятой страницы с ориентацией по центру размещен реквизит «Место жительства»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надцатая и пятнадцатая страницы бланка паспорта предназначены для производства отметок о регистрации и расторжении брака. В верхней части четырнадцатой страницы с ориентацией по центру размещен реквизит «Семейное положение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естнадцатая и семнадцатая страницы бланка паспорта предназначены для внесения сведений о детях владельца паспорта, подписи должностного лица, выдавшего паспорт, и проставления печати территориального органа Министерства внутренних дел Российской Федерации. В верхней части семнадцатой страницы бланка паспорта (параллельно сгибу) с ориентацией по центру размещен реквизит «Дети». На семнадцатой странице с продолжением на шестнадцатую расположена таблица, состоящая из восемнадцати строк и четырех граф (слева направо): «Пол», «Фамилия, имя, отчество», «Дата рождения», «Личный код»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2) </w:t>
            </w:r>
            <w:r>
              <w:rPr>
                <w:i/>
                <w:sz w:val="20"/>
                <w:u w:val="single"/>
              </w:rPr>
              <w:t>временное удостоверение лич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3) </w:t>
            </w:r>
            <w:r>
              <w:rPr>
                <w:i/>
                <w:sz w:val="20"/>
                <w:u w:val="single"/>
              </w:rPr>
              <w:t>заграничный паспорт гражданин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sz w:val="20"/>
                <w:szCs w:val="20"/>
                <w:u w:val="single"/>
              </w:rPr>
              <w:t>паспорт иностранного гражданина</w:t>
            </w:r>
          </w:p>
          <w:p>
            <w:pPr>
              <w:pStyle w:val="Normal"/>
              <w:autoSpaceDE w:val="false"/>
              <w:ind w:left="-10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u w:val="single"/>
              </w:rPr>
              <w:t>вид на жительство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sz w:val="20"/>
              </w:rPr>
              <w:t>- должен быть действующим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штампа о  регистрации по месту жительств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color w:val="000000"/>
                <w:sz w:val="20"/>
                <w:u w:val="single"/>
              </w:rPr>
              <w:t>свидетельство о регистрации по месту пребывания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Требование к </w:t>
            </w:r>
            <w:r>
              <w:rPr>
                <w:i/>
                <w:sz w:val="20"/>
              </w:rPr>
              <w:t>свидетельству о регистрации по месту пребывани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spacing w:before="280" w:after="167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  <w:u w:val="single"/>
              </w:rPr>
              <w:t>должно содержат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color w:val="333333"/>
                <w:sz w:val="20"/>
                <w:szCs w:val="20"/>
              </w:rPr>
              <w:t xml:space="preserve"> фамилию, имя, отчество человека, на которого оформлена прописка; место и дата рождения гражданина; адрес, по которому оформлена прописка; период, на который регистрация оформлена в том или ином месте жительств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но быть действующим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 заключается между организациями ЖКХ и гражданином  и составляется в двух равносильных экземплярах, заверяется сторонами и фиксируется печатью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Должен содержать  дату составления (заключения) соглашения, наименование должника, сумму </w:t>
            </w:r>
            <w:r>
              <w:rPr>
                <w:bCs/>
                <w:color w:val="191919"/>
                <w:sz w:val="22"/>
                <w:szCs w:val="22"/>
              </w:rPr>
              <w:t>долга</w:t>
            </w:r>
            <w:r>
              <w:rPr>
                <w:color w:val="191919"/>
                <w:sz w:val="22"/>
                <w:szCs w:val="22"/>
              </w:rPr>
              <w:t xml:space="preserve">, условия его </w:t>
            </w:r>
            <w:r>
              <w:rPr>
                <w:bCs/>
                <w:color w:val="191919"/>
                <w:sz w:val="22"/>
                <w:szCs w:val="22"/>
              </w:rPr>
              <w:t>погашения</w:t>
            </w:r>
            <w:r>
              <w:rPr>
                <w:color w:val="191919"/>
                <w:sz w:val="22"/>
                <w:szCs w:val="22"/>
              </w:rPr>
              <w:t xml:space="preserve">, </w:t>
            </w:r>
            <w:r>
              <w:rPr>
                <w:bCs/>
                <w:color w:val="191919"/>
                <w:sz w:val="22"/>
                <w:szCs w:val="22"/>
              </w:rPr>
              <w:t>реквизиты</w:t>
            </w:r>
            <w:r>
              <w:rPr>
                <w:color w:val="191919"/>
                <w:sz w:val="22"/>
                <w:szCs w:val="22"/>
              </w:rPr>
              <w:t xml:space="preserve"> сторон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От имени заявителей  вправе обратиться их  представител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Полномочия представителя должны быть выражены в доверенности, выданной и оформленной в соответствии с законом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ееспособный гражданин, достигший возраста  18 лет.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веренность должна содержать: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у выдач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ую фамилию, имя, отчество заявителя (довер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лную фамилию, имя, отчество лица, которому выписывается доверенность (представитель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документа, удостоверяющего личность представителя заявителя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мочия представителя (сведения, подтверждающие наличие права представителя заявителя на подачу заявления о назначении компенсации расходов от имени заяв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доверенност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, фамилия, имя, отчество и подпись лица, удостоверяющего доверенность (нотариуса), - печать удостоверяющей организаци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1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1.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ам, получившим суммарную (накопленную) эффективную дозу облучения, превышающую 25 сЗв (бэр)</w:t>
            </w:r>
            <w:r>
              <w:rPr>
                <w:bCs/>
                <w:color w:val="191919"/>
                <w:sz w:val="20"/>
                <w:szCs w:val="20"/>
                <w:shd w:fill="FFFFFF" w:val="clear"/>
              </w:rPr>
              <w:t xml:space="preserve"> (ст. 2  Федерального закона от 10.01.2002 «О социальных гарантиях, подвергшихся радиационному воздействию вследствие ядерных испытаний на Семипалатинском полигоне»)</w:t>
            </w:r>
            <w:r>
              <w:rPr>
                <w:bCs/>
                <w:color w:val="191919"/>
                <w:sz w:val="20"/>
                <w:szCs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</w:rPr>
              <w:t>Удостоверение, подтверждающее право на меры социальной поддержки (удостоверение единого образца гражданина, подвергшегося радиационному воздействию вследствие ядерных испытаний на Семипалатинском полигоне)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кумент, удостоверяющий личность заявителя: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i/>
                <w:color w:val="191919"/>
                <w:sz w:val="20"/>
              </w:rPr>
              <w:t>Паспорт гражданина Российской Федераци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ременное удостоверение личност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заграничный паспорт гражданина Российской Федерации;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- паспорт иностранного гражданина</w:t>
            </w:r>
          </w:p>
          <w:p>
            <w:pPr>
              <w:pStyle w:val="ConsPlusNormal1"/>
              <w:rPr/>
            </w:pPr>
            <w:r>
              <w:rPr>
                <w:i/>
                <w:color w:val="191919"/>
                <w:sz w:val="20"/>
              </w:rPr>
              <w:t>- вид на жительство лица без гражданства..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место жительства (место пребывания) получателя на территории Смолен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редоставляется в подлиннике, сотрудник МФЦ или сектора Учреждения изготавливает заверенную копию документа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едоставляется гражданином по собственной инициативе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документы, содержащие сведения о наличии (об отсутствии) задолженности по оплате жилого помещения и коммунальных услуг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Соглашение о погашении задолженности по оплате жилого помещения и коммунальных услуг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редоставляются в оригинале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Документы должны содержать фамилию, имя и отчество (при наличии) получателя. Его адрес места жительства и ФИО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достоверение единого образца гражданина, подвергшегося радиационному воздействию вследствие ядерных испытаний на Семипалатинском полигоне выдается органами соцзащиты.</w:t>
            </w:r>
          </w:p>
          <w:p>
            <w:pPr>
              <w:pStyle w:val="ConsPlusNormal1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ind w:left="-108"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</w:t>
            </w:r>
            <w:r>
              <w:rPr>
                <w:sz w:val="20"/>
                <w:szCs w:val="20"/>
              </w:rPr>
              <w:t>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первой страницы бланка паспорта воспроизведено цветное изображение Государственного герба Российской Федерации. В середине (под гербом) в орнаментальном оформлении напечатаны в три строки слова «паспорт гражданина Российской Федерации». Под словами расположен типографский рисунок «розетка». Текст и розетка выполнены металлографическим способом печа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второй страницы бланка паспорта размещены по центру выполненные офсетным способом печати слова «Российская Федерация», ниже - слова «Паспорт выдан», «Дата выдачи», «Код подразделения», «Личный код», «Личная подпись». В левом нижнем углу страницы напечатана подстрочная черта для подписи руководителя подразделения, выдавшего паспорт, и отведено место для проставления печати, обозначенное буквами «М.П.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ья страница бланка паспорта предназначена для размещения сведений о личности владельца паспорта. Страница состоит из 2 частей: верхние три четверти страницы - визуальная зона, в которой слева размещена фотография владельца паспорта размером 35 x 45 мм, а справа - следующие реквизиты, выполненные офсетным способом печати: «Фамилия»,                          «Имя», «Отчество», «Пол», «Дата рождения», «Место рождения». Место для размещения фотографии обозначено уголка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. В верхней части пятой страницы с ориентацией по центру размещен реквизит «Место жительства»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надцатая и пятнадцатая страницы бланка паспорта предназначены для производства отметок о регистрации и расторжении брака. В верхней части четырнадцатой страницы с ориентацией по центру размещен реквизит «Семейное положение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естнадцатая и семнадцатая страницы бланка паспорта предназначены для внесения сведений о детях владельца паспорта, подписи должностного лица, выдавшего паспорт, и проставления печати территориального органа Министерства внутренних дел Российской Федерации. В верхней части семнадцатой страницы бланка паспорта (параллельно сгибу) с ориентацией по центру размещен реквизит «Дети». На семнадцатой странице с продолжением на шестнадцатую расположена таблица, состоящая из восемнадцати строк и четырех граф (слева направо): «Пол», «Фамилия, имя, отчество», «Дата рождения», «Личный код»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2) </w:t>
            </w:r>
            <w:r>
              <w:rPr>
                <w:i/>
                <w:sz w:val="20"/>
                <w:u w:val="single"/>
              </w:rPr>
              <w:t>временное удостоверение лич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3) </w:t>
            </w:r>
            <w:r>
              <w:rPr>
                <w:i/>
                <w:sz w:val="20"/>
                <w:u w:val="single"/>
              </w:rPr>
              <w:t>заграничный паспорт гражданин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sz w:val="20"/>
                <w:szCs w:val="20"/>
                <w:u w:val="single"/>
              </w:rPr>
              <w:t>паспорт иностранного гражданина</w:t>
            </w:r>
          </w:p>
          <w:p>
            <w:pPr>
              <w:pStyle w:val="Normal"/>
              <w:autoSpaceDE w:val="false"/>
              <w:ind w:left="-10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u w:val="single"/>
              </w:rPr>
              <w:t>вид на жительство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sz w:val="20"/>
              </w:rPr>
              <w:t>- должен быть действующим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ind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штампа о  регистрации по месту жительств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color w:val="000000"/>
                <w:sz w:val="20"/>
                <w:u w:val="single"/>
              </w:rPr>
              <w:t>свидетельство о регистрации по месту пребывания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Требование к </w:t>
            </w:r>
            <w:r>
              <w:rPr>
                <w:i/>
                <w:sz w:val="20"/>
              </w:rPr>
              <w:t>свидетельству о регистрации по месту пребывани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spacing w:before="280" w:after="167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  <w:u w:val="single"/>
              </w:rPr>
              <w:t>должно содержат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color w:val="333333"/>
                <w:sz w:val="20"/>
                <w:szCs w:val="20"/>
              </w:rPr>
              <w:t xml:space="preserve"> фамилию, имя, отчество человека, на которого оформлена прописка; место и дата рождения гражданина; адрес, по которому оформлена прописка; период, на который регистрация оформлена в том или ином месте жительств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но быть действующим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 заключается между организациями ЖКХ и гражданином  и составляется в двух равносильных экземплярах, заверяется сторонами и фиксируется печатью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Должен содержать  дату составления (заключения) соглашения, наименование должника, сумму </w:t>
            </w:r>
            <w:r>
              <w:rPr>
                <w:bCs/>
                <w:color w:val="191919"/>
                <w:sz w:val="22"/>
                <w:szCs w:val="22"/>
              </w:rPr>
              <w:t>долга</w:t>
            </w:r>
            <w:r>
              <w:rPr>
                <w:color w:val="191919"/>
                <w:sz w:val="22"/>
                <w:szCs w:val="22"/>
              </w:rPr>
              <w:t xml:space="preserve">, условия его </w:t>
            </w:r>
            <w:r>
              <w:rPr>
                <w:bCs/>
                <w:color w:val="191919"/>
                <w:sz w:val="22"/>
                <w:szCs w:val="22"/>
              </w:rPr>
              <w:t>погашения</w:t>
            </w:r>
            <w:r>
              <w:rPr>
                <w:color w:val="191919"/>
                <w:sz w:val="22"/>
                <w:szCs w:val="22"/>
              </w:rPr>
              <w:t xml:space="preserve">, </w:t>
            </w:r>
            <w:r>
              <w:rPr>
                <w:bCs/>
                <w:color w:val="191919"/>
                <w:sz w:val="22"/>
                <w:szCs w:val="22"/>
              </w:rPr>
              <w:t>реквизиты</w:t>
            </w:r>
            <w:r>
              <w:rPr>
                <w:color w:val="191919"/>
                <w:sz w:val="22"/>
                <w:szCs w:val="22"/>
              </w:rPr>
              <w:t xml:space="preserve"> сторон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От имени заявителей  вправе обратиться их  представител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Полномочия представителя должны быть выражены в доверенности, выданной и оформленной в соответствии с законом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ееспособный гражданин, достигший возраста  18 лет.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веренность должна содержать: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у выдач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ую фамилию, имя, отчество заявителя (довер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лную фамилию, имя, отчество лица, которому выписывается доверенность (представитель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документа, удостоверяющего личность представителя заявителя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мочия представителя (сведения, подтверждающие наличие права представителя заявителя на подачу заявления о назначении компенсации расходов от имени заяв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доверенност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, фамилия, имя, отчество и подпись лица, удостоверяющего доверенность (нотариуса), - печать удостоверяющей организаци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1.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rStyle w:val="Blk"/>
                <w:color w:val="191919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е «Маяк» и сбросов радиоактивных отходов в реку Теч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</w:rPr>
              <w:t>Удостоверение, подтверждающее право на меры социальной поддержки (удостоверение гражданина, подвергшегося воздействию радиации вследствие аварии в 1957 году на производственном объединении «Маяк» и сбросов радиоактивных отходов в реку Теча)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кумент, удостоверяющий личность заявителя: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i/>
                <w:color w:val="191919"/>
                <w:sz w:val="20"/>
              </w:rPr>
              <w:t>Паспорт гражданина Российской Федераци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ременное удостоверение личност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заграничный паспорт гражданина Российской Федерации;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- паспорт иностранного гражданина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ид на жительство лица без гражданства.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место жительства (место пребывания) получателя на территории Смолен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редоставляется в подлиннике, сотрудник МФЦ или сектора Учреждения изготавливает заверенную копию документа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едоставляется гражданином по собственной инициативе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документы, содержащие сведения о наличии (об отсутствии) задолженности по оплате жилого помещения и коммунальных услуг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Соглашение о погашении задолженности по оплате жилого помещения и коммунальных услуг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ind w:firstLine="54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редоставляются в оригинале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Документы должны содержать фамилию, имя и отчество (при наличии) получателя. Его адрес места жительства и ФИО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достоверение гражданина, подвергшегося воздействию радиации вследствие аварии в 1957 году на производственном объединении «Маяк» и сбросов радиоактивных отходов в реку Теча выдается органами соцзащиты.</w:t>
            </w:r>
          </w:p>
          <w:p>
            <w:pPr>
              <w:pStyle w:val="ConsPlusNormal1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08"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</w:t>
            </w:r>
            <w:r>
              <w:rPr>
                <w:sz w:val="20"/>
                <w:szCs w:val="20"/>
              </w:rPr>
              <w:t>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первой страницы бланка паспорта воспроизведено цветное изображение Государственного герба Российской Федерации. В середине (под гербом) в орнаментальном оформлении напечатаны в три строки слова «паспорт гражданина Российской Федерации». Под словами расположен типографский рисунок «розетка». Текст и розетка выполнены металлографическим способом печа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второй страницы бланка паспорта размещены по центру выполненные офсетным способом печати слова «Российская Федерация», ниже - слова «Паспорт выдан», «Дата выдачи», «Код подразделения», «Личный код», «Личная подпись». В левом нижнем углу страницы напечатана подстрочная черта для подписи руководителя подразделения, выдавшего паспорт, и отведено место для проставления печати, обозначенное буквами «М.П.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ья страница бланка паспорта предназначена для размещения сведений о личности владельца паспорта. Страница состоит из 2 частей: верхние три четверти страницы - визуальная зона, в которой слева размещена фотография владельца паспорта размером 35 x 45 мм, а справа - следующие реквизиты, выполненные офсетным способом печати: «Фамилия»,                          «Имя», «Отчество», «Пол», «Дата рождения», «Место рождения». Место для размещения фотографии обозначено уголка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. В верхней части пятой страницы с ориентацией по центру размещен реквизит «Место жительства»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надцатая и пятнадцатая страницы бланка паспорта предназначены для производства отметок о регистрации и расторжении брака. В верхней части четырнадцатой страницы с ориентацией по центру размещен реквизит «Семейное положение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естнадцатая и семнадцатая страницы бланка паспорта предназначены для внесения сведений о детях владельца паспорта, подписи должностного лица, выдавшего паспорт, и проставления печати территориального органа Министерства внутренних дел Российской Федерации. В верхней части семнадцатой страницы бланка паспорта (параллельно сгибу) с ориентацией по центру размещен реквизит «Дети». На семнадцатой странице с продолжением на шестнадцатую расположена таблица, состоящая из восемнадцати строк и четырех граф (слева направо): «Пол», «Фамилия, имя, отчество», «Дата рождения», «Личный код»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2) </w:t>
            </w:r>
            <w:r>
              <w:rPr>
                <w:i/>
                <w:sz w:val="20"/>
                <w:u w:val="single"/>
              </w:rPr>
              <w:t>временное удостоверение лич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3) </w:t>
            </w:r>
            <w:r>
              <w:rPr>
                <w:i/>
                <w:sz w:val="20"/>
                <w:u w:val="single"/>
              </w:rPr>
              <w:t>заграничный паспорт гражданин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sz w:val="20"/>
                <w:szCs w:val="20"/>
                <w:u w:val="single"/>
              </w:rPr>
              <w:t>паспорт иностранного гражданина</w:t>
            </w:r>
          </w:p>
          <w:p>
            <w:pPr>
              <w:pStyle w:val="Normal"/>
              <w:autoSpaceDE w:val="false"/>
              <w:ind w:left="-10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u w:val="single"/>
              </w:rPr>
              <w:t>вид на жительство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sz w:val="20"/>
              </w:rPr>
              <w:t>- должен быть действующим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ind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штампа о  регистрации по месту жительств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color w:val="000000"/>
                <w:sz w:val="20"/>
                <w:u w:val="single"/>
              </w:rPr>
              <w:t>свидетельство о регистрации по месту пребывания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Требование к </w:t>
            </w:r>
            <w:r>
              <w:rPr>
                <w:i/>
                <w:sz w:val="20"/>
              </w:rPr>
              <w:t>свидетельству о регистрации по месту пребывани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spacing w:before="280" w:after="167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  <w:u w:val="single"/>
              </w:rPr>
              <w:t>должно содержат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color w:val="333333"/>
                <w:sz w:val="20"/>
                <w:szCs w:val="20"/>
              </w:rPr>
              <w:t xml:space="preserve"> фамилию, имя, отчество человека, на которого оформлена прописка; место и дата рождения гражданина; адрес, по которому оформлена прописка; период, на который регистрация оформлена в том или ином месте жительств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но быть действующим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 заключается между организациями ЖКХ и гражданином  и составляется в двух равносильных экземплярах, заверяется сторонами и фиксируется печатью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Должен содержать  дату составления (заключения) соглашения, наименование должника, сумму </w:t>
            </w:r>
            <w:r>
              <w:rPr>
                <w:bCs/>
                <w:color w:val="191919"/>
                <w:sz w:val="22"/>
                <w:szCs w:val="22"/>
              </w:rPr>
              <w:t>долга</w:t>
            </w:r>
            <w:r>
              <w:rPr>
                <w:color w:val="191919"/>
                <w:sz w:val="22"/>
                <w:szCs w:val="22"/>
              </w:rPr>
              <w:t xml:space="preserve">, условия его </w:t>
            </w:r>
            <w:r>
              <w:rPr>
                <w:bCs/>
                <w:color w:val="191919"/>
                <w:sz w:val="22"/>
                <w:szCs w:val="22"/>
              </w:rPr>
              <w:t>погашения</w:t>
            </w:r>
            <w:r>
              <w:rPr>
                <w:color w:val="191919"/>
                <w:sz w:val="22"/>
                <w:szCs w:val="22"/>
              </w:rPr>
              <w:t xml:space="preserve">, </w:t>
            </w:r>
            <w:r>
              <w:rPr>
                <w:bCs/>
                <w:color w:val="191919"/>
                <w:sz w:val="22"/>
                <w:szCs w:val="22"/>
              </w:rPr>
              <w:t>реквизиты</w:t>
            </w:r>
            <w:r>
              <w:rPr>
                <w:color w:val="191919"/>
                <w:sz w:val="22"/>
                <w:szCs w:val="22"/>
              </w:rPr>
              <w:t xml:space="preserve"> сторон.</w:t>
            </w:r>
          </w:p>
          <w:p>
            <w:pPr>
              <w:pStyle w:val="ConsPlusNormal1"/>
              <w:rPr>
                <w:color w:val="191919"/>
                <w:sz w:val="20"/>
                <w:szCs w:val="22"/>
              </w:rPr>
            </w:pPr>
            <w:r>
              <w:rPr>
                <w:color w:val="191919"/>
                <w:sz w:val="20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От имени заявителей  вправе обратиться их  представител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Полномочия представителя должны быть выражены в доверенности, выданной и оформленной в соответствии с законом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ееспособный гражданин, достигший возраста  18 лет.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веренность должна содержать: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у выдач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ую фамилию, имя, отчество заявителя (довер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лную фамилию, имя, отчество лица, которому выписывается доверенность (представитель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документа, удостоверяющего личность представителя заявителя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мочия представителя (сведения, подтверждающие наличие права представителя заявителя на подачу заявления о назначении компенсации расходов от имени заяв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доверенност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, фамилия, имя, отчество и подпись лица, удостоверяющего доверенность (нотариуса), - печать удостоверяющей организаци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2.</w:t>
            </w:r>
          </w:p>
        </w:tc>
        <w:tc>
          <w:tcPr>
            <w:tcW w:w="15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одуслуга № 2. Возобновление выплаты компенсации расходов на оплату жилых помещений и коммунальных услуг отдельным категориям граждан из числа, подвергшимся 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приостановленной по причине изменения места жительства (места пребывания) заявителя в пределах территории Смоленской.</w:t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2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Граждане, подвергшиеся воздействию радиации вследствие чернобыльской катастрофы</w:t>
            </w:r>
            <w:r>
              <w:rPr>
                <w:rStyle w:val="Blk"/>
                <w:color w:val="191919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</w:rPr>
              <w:t>Удостоверение, подтверждающее право на меры социальной поддержки (удостоверение участника ликвидации последствий аварии на Чернобыльской АЭС, удостоверение инвалида вследствие чернобыльской катастрофы, удостоверение гражданина, получившего или перенесшего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инвалида вследствие чернобыльской катастрофы, удостоверение гражданина, эвакуированного (в том числе выехавшего добровольно) в 1986 году из зоны отчуждения или переселенного, в том числе выехавшего добровольно из зоны проживания, с правом на отселение)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кумент, удостоверяющий личность заявителя: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i/>
                <w:color w:val="191919"/>
                <w:sz w:val="20"/>
              </w:rPr>
              <w:t>Паспорт гражданина Российской Федераци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ременное удостоверение личност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заграничный паспорт гражданина Российской Федерации;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- паспорт иностранного гражданина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ид на жительство лица без гражданства.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место жительства (место пребывания) получателя на территории Смолен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редоставляется в подлиннике, сотрудник МФЦ или сектора Учреждения изготавливает заверенную копию документа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едоставляется гражданином по собственной инициативе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документы, содержащие сведения о наличии (об отсутствии) задолженности по оплате жилого помещения и коммунальных услуг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Соглашение о погашении задолженности по оплате жилого помещения и коммунальных услуг</w:t>
            </w:r>
          </w:p>
          <w:p>
            <w:pPr>
              <w:pStyle w:val="Normal"/>
              <w:ind w:left="720" w:hanging="0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редоставляются в оригинале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Документы должны содержать фамилию, имя и отчество (при наличии) получателя. Его адрес места жительства и ФИО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достоверение участника ликвидации последствий аварии на Чернобыльской АЭС, удостоверение инвалида вследствие чернобыльской катастрофы, удостоверение гражданина, получившего или перенесшего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инвалида вследствие чернобыльской катастрофы, удостоверение гражданина из подразделений особого риска, удостоверение гражданина, эвакуированного (в том числе выехавшего добровольно) в 1986 году из зоны отчуждения или переселенного, в том числе выехавшего добровольно из зоны проживания, с правом на отселение выдается органами соцзащиты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08"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</w:t>
            </w:r>
            <w:r>
              <w:rPr>
                <w:sz w:val="20"/>
                <w:szCs w:val="20"/>
              </w:rPr>
              <w:t>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первой страницы бланка паспорта воспроизведено цветное изображение Государственного герба Российской Федерации. В середине (под гербом) в орнаментальном оформлении напечатаны в три строки слова «паспорт гражданина Российской Федерации». Под словами расположен типографский рисунок «розетка». Текст и розетка выполнены металлографическим способом печа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второй страницы бланка паспорта размещены по центру выполненные офсетным способом печати слова «Российская Федерация», ниже - слова «Паспорт выдан», «Дата выдачи», «Код подразделения», «Личный код», «Личная подпись». В левом нижнем углу страницы напечатана подстрочная черта для подписи руководителя подразделения, выдавшего паспорт, и отведено место для проставления печати, обозначенное буквами «М.П.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ья страница бланка паспорта предназначена для размещения сведений о личности владельца паспорта. Страница состоит из 2 частей: верхние три четверти страницы - визуальная зона, в которой слева размещена фотография владельца паспорта размером 35 x 45 мм, а справа - следующие реквизиты, выполненные офсетным способом печати: «Фамилия»,                          «Имя», «Отчество», «Пол», «Дата рождения», «Место рождения». Место для размещения фотографии обозначено уголка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. В верхней части пятой страницы с ориентацией по центру размещен реквизит «Место жительства»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надцатая и пятнадцатая страницы бланка паспорта предназначены для производства отметок о регистрации и расторжении брака. В верхней части четырнадцатой страницы с ориентацией по центру размещен реквизит «Семейное положение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Шестнадцатая и семнадцатая страницы бланка паспорта предназначены для внесения сведений о детях владельца паспорта, подписи должностного лица, выдавшего паспорт, и проставления печати территориального органа Министерства внутренних дел Российской Федерации. В верхней части семнадцатой страницы бланка паспорта (параллельно сгибу) с ориентацией по центру размещен реквизит «Дети». На семнадцатой странице с продолжением на шестнадцатую расположена таблица, состоящая из восемнадцати строк и четырех граф (слева направо): «Пол», «Фамилия, имя, отчество», «Дата рождения», «Личный код»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2) </w:t>
            </w:r>
            <w:r>
              <w:rPr>
                <w:i/>
                <w:sz w:val="20"/>
                <w:u w:val="single"/>
              </w:rPr>
              <w:t>временное удостоверение лич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3) </w:t>
            </w:r>
            <w:r>
              <w:rPr>
                <w:i/>
                <w:sz w:val="20"/>
                <w:u w:val="single"/>
              </w:rPr>
              <w:t>заграничный паспорт гражданин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sz w:val="20"/>
                <w:szCs w:val="20"/>
                <w:u w:val="single"/>
              </w:rPr>
              <w:t>паспорт иностранного гражданина</w:t>
            </w:r>
          </w:p>
          <w:p>
            <w:pPr>
              <w:pStyle w:val="Normal"/>
              <w:autoSpaceDE w:val="false"/>
              <w:ind w:left="-10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u w:val="single"/>
              </w:rPr>
              <w:t>вид на жительство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штампа о  регистрации по месту жительств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color w:val="000000"/>
                <w:sz w:val="20"/>
                <w:u w:val="single"/>
              </w:rPr>
              <w:t>свидетельство о регистрации по месту пребывания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Требование к </w:t>
            </w:r>
            <w:r>
              <w:rPr>
                <w:i/>
                <w:sz w:val="20"/>
              </w:rPr>
              <w:t>свидетельству о регистрации по месту пребывани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spacing w:before="280" w:after="167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  <w:u w:val="single"/>
              </w:rPr>
              <w:t>должно содержат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color w:val="333333"/>
                <w:sz w:val="20"/>
                <w:szCs w:val="20"/>
              </w:rPr>
              <w:t xml:space="preserve"> фамилию, имя, отчество человека, на которого оформлена прописка; место и дата рождения гражданина; адрес, по которому оформлена прописка; период, на который регистрация оформлена в том или ином месте жительств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но быть действующим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 заключается между организациями ЖКХ и гражданином  и составляется в двух равносильных экземплярах, заверяется сторонами и фиксируется печатью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Должен содержать  дату составления (заключения) соглашения, наименование должника, сумму </w:t>
            </w:r>
            <w:r>
              <w:rPr>
                <w:bCs/>
                <w:color w:val="191919"/>
                <w:sz w:val="22"/>
                <w:szCs w:val="22"/>
              </w:rPr>
              <w:t>долга</w:t>
            </w:r>
            <w:r>
              <w:rPr>
                <w:color w:val="191919"/>
                <w:sz w:val="22"/>
                <w:szCs w:val="22"/>
              </w:rPr>
              <w:t xml:space="preserve">, условия его </w:t>
            </w:r>
            <w:r>
              <w:rPr>
                <w:bCs/>
                <w:color w:val="191919"/>
                <w:sz w:val="22"/>
                <w:szCs w:val="22"/>
              </w:rPr>
              <w:t>погашения</w:t>
            </w:r>
            <w:r>
              <w:rPr>
                <w:color w:val="191919"/>
                <w:sz w:val="22"/>
                <w:szCs w:val="22"/>
              </w:rPr>
              <w:t xml:space="preserve">, </w:t>
            </w:r>
            <w:r>
              <w:rPr>
                <w:bCs/>
                <w:color w:val="191919"/>
                <w:sz w:val="22"/>
                <w:szCs w:val="22"/>
              </w:rPr>
              <w:t>реквизиты</w:t>
            </w:r>
            <w:r>
              <w:rPr>
                <w:color w:val="191919"/>
                <w:sz w:val="22"/>
                <w:szCs w:val="22"/>
              </w:rPr>
              <w:t xml:space="preserve"> сторон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От имени заявителей  вправе обратиться их  представител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Полномочия представителя должны быть выражены в доверенности, выданной и оформленной в соответствии с законом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ееспособный гражданин, достигший возраста  18 лет.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веренность должна содержать: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у выдач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ую фамилию, имя, отчество заявителя (довер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лную фамилию, имя, отчество лица, которому выписывается доверенность (представитель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документа, удостоверяющего личность представителя заявителя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мочия представителя (сведения, подтверждающие наличие права представителя заявителя на подачу заявления о назначении компенсации расходов от имени заяв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доверенност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, фамилия, имя, отчество и подпись лица, удостоверяющего доверенность (нотариуса), - печать удостоверяющей организаци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2.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е из подразделений особого риска относятся лица из числа военнослужащих и вольнонаемного состава Вооруженных Сил СССР, войск и органов Комитета государственной безопасности СССР, внутренних войск, железнодорожных войск и других воинских формирований, лиц начальствующего и рядового состава органов внутренних д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</w:rPr>
              <w:t>Удостоверение, подтверждающее право на меры социальной поддержки (удостоверение гражданина из подразделений особого риска)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кумент, удостоверяющий личность заявителя: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i/>
                <w:color w:val="191919"/>
                <w:sz w:val="20"/>
              </w:rPr>
              <w:t>Паспорт гражданина Российской Федераци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ременное удостоверение личност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заграничный паспорт гражданина Российской Федерации;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- паспорт иностранного гражданина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ид на жительство лица без гражданства.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место жительства (место пребывания) получателя на территории Смолен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редоставляется в подлиннике, сотрудник МФЦ или сектора Учреждения изготавливает заверенную копию документа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едоставляется гражданином по собственной инициативе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документы, содержащие сведения о наличии (об отсутствии) задолженности по оплате жилого помещения и коммунальных услуг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Соглашение о погашении задолженности по оплате жилого помещения и коммунальных услуг</w:t>
            </w:r>
          </w:p>
          <w:p>
            <w:pPr>
              <w:pStyle w:val="ConsPlusNormal1"/>
              <w:ind w:firstLine="54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редоставляются в оригинале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Документы должны содержать фамилию, имя и отчество (при наличии) получателя. Его адрес места жительства и ФИО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достоверение участника ликвидации последствий аварии на Чернобыльской АЭС, удостоверение инвалида вследствие чернобыльской катастрофы, удостоверение гражданина, получившего или перенесшего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инвалида вследствие чернобыльской катастрофы, удостоверение гражданина из подразделений особого риска, удостоверение гражданина, эвакуированного (в том числе выехавшего добровольно) в 1986 году из зоны отчуждения или переселенного, в том числе выехавшего добровольно из зоны проживания, с правом на отселение выдается органами соцзащиты.</w:t>
            </w:r>
          </w:p>
          <w:p>
            <w:pPr>
              <w:pStyle w:val="ConsPlusNormal1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08"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</w:t>
            </w:r>
            <w:r>
              <w:rPr>
                <w:sz w:val="20"/>
                <w:szCs w:val="20"/>
              </w:rPr>
              <w:t>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первой страницы бланка паспорта воспроизведено цветное изображение Государственного герба Российской Федерации. В середине (под гербом) в орнаментальном оформлении напечатаны в три строки слова «паспорт гражданина Российской Федерации». Под словами расположен типографский рисунок «розетка». Текст и розетка выполнены металлографическим способом печа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второй страницы бланка паспорта размещены по центру выполненные офсетным способом печати слова «Российская Федерация», ниже - слова «Паспорт выдан», «Дата выдачи», «Код подразделения», «Личный код», «Личная подпись». В левом нижнем углу страницы напечатана подстрочная черта для подписи руководителя подразделения, выдавшего паспорт, и отведено место для проставления печати, обозначенное буквами «М.П.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ья страница бланка паспорта предназначена для размещения сведений о личности владельца паспорта. Страница состоит из 2 частей: верхние три четверти страницы - визуальная зона, в которой слева размещена фотография владельца паспорта размером 35 x 45 мм, а справа - следующие реквизиты, выполненные офсетным способом печати: «Фамилия»,                          «Имя», «Отчество», «Пол», «Дата рождения», «Место рождения». Место для размещения фотографии обозначено уголка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. В верхней части пятой страницы с ориентацией по центру размещен реквизит «Место жительства»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надцатая и пятнадцатая страницы бланка паспорта предназначены для производства отметок о регистрации и расторжении брака. В верхней части четырнадцатой страницы с ориентацией по центру размещен реквизит «Семейное положение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естнадцатая и семнадцатая страницы бланка паспорта предназначены для внесения сведений о детях владельца паспорта, подписи должностного лица, выдавшего паспорт, и проставления печати территориального органа Министерства внутренних дел Российской Федерации. В верхней части семнадцатой страницы бланка паспорта (параллельно сгибу) с ориентацией по центру размещен реквизит «Дети». На семнадцатой странице с продолжением на шестнадцатую расположена таблица, состоящая из восемнадцати строк и четырех граф (слева направо): «Пол», «Фамилия, имя, отчество», «Дата рождения», «Личный код»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2) </w:t>
            </w:r>
            <w:r>
              <w:rPr>
                <w:i/>
                <w:sz w:val="20"/>
                <w:u w:val="single"/>
              </w:rPr>
              <w:t>временное удостоверение лич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3) </w:t>
            </w:r>
            <w:r>
              <w:rPr>
                <w:i/>
                <w:sz w:val="20"/>
                <w:u w:val="single"/>
              </w:rPr>
              <w:t>заграничный паспорт гражданин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sz w:val="20"/>
                <w:szCs w:val="20"/>
                <w:u w:val="single"/>
              </w:rPr>
              <w:t>паспорт иностранного гражданина</w:t>
            </w:r>
          </w:p>
          <w:p>
            <w:pPr>
              <w:pStyle w:val="Normal"/>
              <w:autoSpaceDE w:val="false"/>
              <w:ind w:left="-10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u w:val="single"/>
              </w:rPr>
              <w:t>вид на жительство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sz w:val="20"/>
              </w:rPr>
              <w:t>- должен быть действующим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штампа о  регистрации по месту жительств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color w:val="000000"/>
                <w:sz w:val="20"/>
                <w:u w:val="single"/>
              </w:rPr>
              <w:t>свидетельство о регистрации по месту пребывания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Требование к </w:t>
            </w:r>
            <w:r>
              <w:rPr>
                <w:i/>
                <w:sz w:val="20"/>
              </w:rPr>
              <w:t>свидетельству о регистрации по месту пребывани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spacing w:before="280" w:after="167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  <w:u w:val="single"/>
              </w:rPr>
              <w:t>должно содержат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color w:val="333333"/>
                <w:sz w:val="20"/>
                <w:szCs w:val="20"/>
              </w:rPr>
              <w:t xml:space="preserve"> фамилию, имя, отчество человека, на которого оформлена прописка; место и дата рождения гражданина; адрес, по которому оформлена прописка; период, на который регистрация оформлена в том или ином месте жительств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но быть действующим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 заключается между организациями ЖКХ и гражданином  и составляется в двух равносильных экземплярах, заверяется сторонами и фиксируется печатью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Должен содержать  дату составления (заключения) соглашения, наименование должника, сумму </w:t>
            </w:r>
            <w:r>
              <w:rPr>
                <w:bCs/>
                <w:color w:val="191919"/>
                <w:sz w:val="22"/>
                <w:szCs w:val="22"/>
              </w:rPr>
              <w:t>долга</w:t>
            </w:r>
            <w:r>
              <w:rPr>
                <w:color w:val="191919"/>
                <w:sz w:val="22"/>
                <w:szCs w:val="22"/>
              </w:rPr>
              <w:t xml:space="preserve">, условия его </w:t>
            </w:r>
            <w:r>
              <w:rPr>
                <w:bCs/>
                <w:color w:val="191919"/>
                <w:sz w:val="22"/>
                <w:szCs w:val="22"/>
              </w:rPr>
              <w:t>погашения</w:t>
            </w:r>
            <w:r>
              <w:rPr>
                <w:color w:val="191919"/>
                <w:sz w:val="22"/>
                <w:szCs w:val="22"/>
              </w:rPr>
              <w:t xml:space="preserve">, </w:t>
            </w:r>
            <w:r>
              <w:rPr>
                <w:bCs/>
                <w:color w:val="191919"/>
                <w:sz w:val="22"/>
                <w:szCs w:val="22"/>
              </w:rPr>
              <w:t>реквизиты</w:t>
            </w:r>
            <w:r>
              <w:rPr>
                <w:color w:val="191919"/>
                <w:sz w:val="22"/>
                <w:szCs w:val="22"/>
              </w:rPr>
              <w:t xml:space="preserve"> сторон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От имени заявителей  вправе обратиться их  представител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Полномочия представителя должны быть выражены в доверенности, выданной и оформленной в соответствии с законом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ееспособный гражданин, достигший возраста  18 лет.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веренность должна содержать: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у выдач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ую фамилию, имя, отчество заявителя (довер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лную фамилию, имя, отчество лица, которому выписывается доверенность (представитель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документа, удостоверяющего личность представителя заявителя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мочия представителя (сведения, подтверждающие наличие права представителя заявителя на подачу заявления о назначении компенсации расходов от имени заяв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доверенност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, фамилия, имя, отчество и подпись лица, удостоверяющего доверенность (нотариуса), - печать удостоверяющей организаци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2.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ам, получившим суммарную (накопленную) эффективную дозу облучения, превышающую 25 сЗв (бэр)</w:t>
            </w:r>
            <w:r>
              <w:rPr>
                <w:bCs/>
                <w:color w:val="191919"/>
                <w:sz w:val="20"/>
                <w:szCs w:val="20"/>
                <w:shd w:fill="FFFFFF" w:val="clear"/>
              </w:rPr>
              <w:t xml:space="preserve"> (ст. 2  Федерального закона от 10.01.2002 «О социальных гарантиях, подвергшихся радиационному воздействию вследствие ядерных испытаний на Семипалатинском полигоне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</w:rPr>
              <w:t>Удостоверение, подтверждающее право на меры социальной поддержки (удостоверение единого образца гражданина, подвергшегося радиационному воздействию вследствие ядерных испытаний на Семипалатинском полигоне)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кумент, удостоверяющий личность заявителя: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i/>
                <w:color w:val="191919"/>
                <w:sz w:val="20"/>
              </w:rPr>
              <w:t>Паспорт гражданина Российской Федераци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ременное удостоверение личност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заграничный паспорт гражданина Российской Федерации;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- паспорт иностранного гражданина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ид на жительство лица без гражданства..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место жительства (место пребывания) получателя на территории Смолен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редоставляется в подлиннике, сотрудник МФЦ или сектора Учреждения изготавливает заверенную копию документа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едоставляется гражданином по собственной инициативе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документы, содержащие сведения о наличии (об отсутствии) задолженности по оплате жилого помещения и коммунальных услуг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Соглашение о погашении задолженности по оплате жилого помещения и коммунальных услуг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редоставляются в оригинале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Документы должны содержать фамилию, имя и отчество (при наличии) получателя. Его адрес места жительства и ФИО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достоверение единого образца гражданина, подвергшегося радиационному воздействию вследствие ядерных испытаний на Семипалатинском полигоне выдается органами соцзащиты.</w:t>
            </w:r>
          </w:p>
          <w:p>
            <w:pPr>
              <w:pStyle w:val="ConsPlusNormal1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ind w:left="-108"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</w:t>
            </w:r>
            <w:r>
              <w:rPr>
                <w:sz w:val="20"/>
                <w:szCs w:val="20"/>
              </w:rPr>
              <w:t>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первой страницы бланка паспорта воспроизведено цветное изображение Государственного герба Российской Федерации. В середине (под гербом) в орнаментальном оформлении напечатаны в три строки слова «паспорт гражданина Российской Федерации». Под словами расположен типографский рисунок «розетка». Текст и розетка выполнены металлографическим способом печа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второй страницы бланка паспорта размещены по центру выполненные офсетным способом печати слова «Российская Федерация», ниже - слова «Паспорт выдан», «Дата выдачи», «Код подразделения», «Личный код», «Личная подпись». В левом нижнем углу страницы напечатана подстрочная черта для подписи руководителя подразделения, выдавшего паспорт, и отведено место для проставления печати, обозначенное буквами «М.П.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ья страница бланка паспорта предназначена для размещения сведений о личности владельца паспорта. Страница состоит из 2 частей: верхние три четверти страницы - визуальная зона, в которой слева размещена фотография владельца паспорта размером 35 x 45 мм, а справа - следующие реквизиты, выполненные офсетным способом печати: «Фамилия»,                          «Имя», «Отчество», «Пол», «Дата рождения», «Место рождения». Место для размещения фотографии обозначено уголка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. В верхней части пятой страницы с ориентацией по центру размещен реквизит «Место жительства»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надцатая и пятнадцатая страницы бланка паспорта предназначены для производства отметок о регистрации и расторжении брака. В верхней части четырнадцатой страницы с ориентацией по центру размещен реквизит «Семейное положение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естнадцатая и семнадцатая страницы бланка паспорта предназначены для внесения сведений о детях владельца паспорта, подписи должностного лица, выдавшего паспорт, и проставления печати территориального органа Министерства внутренних дел Российской Федерации. В верхней части семнадцатой страницы бланка паспорта (параллельно сгибу) с ориентацией по центру размещен реквизит «Дети». На семнадцатой странице с продолжением на шестнадцатую расположена таблица, состоящая из восемнадцати строк и четырех граф (слева направо): «Пол», «Фамилия, имя, отчество», «Дата рождения», «Личный код»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2) </w:t>
            </w:r>
            <w:r>
              <w:rPr>
                <w:i/>
                <w:sz w:val="20"/>
                <w:u w:val="single"/>
              </w:rPr>
              <w:t>временное удостоверение лич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3) </w:t>
            </w:r>
            <w:r>
              <w:rPr>
                <w:i/>
                <w:sz w:val="20"/>
                <w:u w:val="single"/>
              </w:rPr>
              <w:t>заграничный паспорт гражданин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sz w:val="20"/>
                <w:szCs w:val="20"/>
                <w:u w:val="single"/>
              </w:rPr>
              <w:t>паспорт иностранного гражданина</w:t>
            </w:r>
          </w:p>
          <w:p>
            <w:pPr>
              <w:pStyle w:val="Normal"/>
              <w:autoSpaceDE w:val="false"/>
              <w:ind w:left="-10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u w:val="single"/>
              </w:rPr>
              <w:t>вид на жительство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sz w:val="20"/>
              </w:rPr>
              <w:t>- должен быть действующим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ind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штампа о  регистрации по месту жительств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color w:val="000000"/>
                <w:sz w:val="20"/>
                <w:u w:val="single"/>
              </w:rPr>
              <w:t>свидетельство о регистрации по месту пребывания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Требование к </w:t>
            </w:r>
            <w:r>
              <w:rPr>
                <w:i/>
                <w:sz w:val="20"/>
              </w:rPr>
              <w:t>свидетельству о регистрации по месту пребывани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spacing w:before="280" w:after="167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  <w:u w:val="single"/>
              </w:rPr>
              <w:t>должно содержат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color w:val="333333"/>
                <w:sz w:val="20"/>
                <w:szCs w:val="20"/>
              </w:rPr>
              <w:t xml:space="preserve"> фамилию, имя, отчество человека, на которого оформлена прописка; место и дата рождения гражданина; адрес, по которому оформлена прописка; период, на который регистрация оформлена в том или ином месте жительств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но быть действующим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 заключается между организациями ЖКХ и гражданином  и составляется в двух равносильных экземплярах, заверяется сторонами и фиксируется печатью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Должен содержать  дату составления (заключения) соглашения, наименование должника, сумму </w:t>
            </w:r>
            <w:r>
              <w:rPr>
                <w:bCs/>
                <w:color w:val="191919"/>
                <w:sz w:val="22"/>
                <w:szCs w:val="22"/>
              </w:rPr>
              <w:t>долга</w:t>
            </w:r>
            <w:r>
              <w:rPr>
                <w:color w:val="191919"/>
                <w:sz w:val="22"/>
                <w:szCs w:val="22"/>
              </w:rPr>
              <w:t xml:space="preserve">, условия его </w:t>
            </w:r>
            <w:r>
              <w:rPr>
                <w:bCs/>
                <w:color w:val="191919"/>
                <w:sz w:val="22"/>
                <w:szCs w:val="22"/>
              </w:rPr>
              <w:t>погашения</w:t>
            </w:r>
            <w:r>
              <w:rPr>
                <w:color w:val="191919"/>
                <w:sz w:val="22"/>
                <w:szCs w:val="22"/>
              </w:rPr>
              <w:t xml:space="preserve">, </w:t>
            </w:r>
            <w:r>
              <w:rPr>
                <w:bCs/>
                <w:color w:val="191919"/>
                <w:sz w:val="22"/>
                <w:szCs w:val="22"/>
              </w:rPr>
              <w:t>реквизиты</w:t>
            </w:r>
            <w:r>
              <w:rPr>
                <w:color w:val="191919"/>
                <w:sz w:val="22"/>
                <w:szCs w:val="22"/>
              </w:rPr>
              <w:t xml:space="preserve"> сторон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От имени заявителей  вправе обратиться их  представител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Полномочия представителя должны быть выражены в доверенности, выданной и оформленной в соответствии с законом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ееспособный гражданин, достигший возраста  18 лет.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веренность должна содержать: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у выдач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ую фамилию, имя, отчество заявителя (довер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лную фамилию, имя, отчество лица, которому выписывается доверенность (представитель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документа, удостоверяющего личность представителя заявителя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мочия представителя (сведения, подтверждающие наличие права представителя заявителя на подачу заявления о назначении компенсации расходов от имени заяв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доверенност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, фамилия, имя, отчество и подпись лица, удостоверяющего доверенность (нотариуса), - печать удостоверяющей организаци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2.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Blk"/>
                <w:color w:val="191919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е «Маяк» и сбросов радиоактивных отходов в реку Теч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</w:rPr>
              <w:t>Удостоверение, подтверждающее право на меры социальной поддержки (удостоверение гражданина, подвергшегося воздействию радиации вследствие аварии в 1957 году на производственном объединении «Маяк» и сбросов радиоактивных отходов в реку Теча)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кумент, удостоверяющий личность заявителя: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i/>
                <w:color w:val="191919"/>
                <w:sz w:val="20"/>
              </w:rPr>
              <w:t>Паспорт гражданина Российской Федераци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ременное удостоверение личност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заграничный паспорт гражданина Российской Федерации;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- паспорт иностранного гражданина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ид на жительство лица без гражданства.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место жительства (место пребывания) получателя на территории Смолен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редоставляется в подлиннике, сотрудник МФЦ или сектора Учреждения изготавливает заверенную копию документа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едоставляется гражданином по собственной инициативе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документы, содержащие сведения о наличии (об отсутствии) задолженности по оплате жилого помещения и коммунальных услуг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Соглашение о погашении задолженности по оплате жилого помещения и коммунальных услуг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ind w:firstLine="54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редоставляются в оригинале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Документы должны содержать фамилию, имя и отчество (при наличии) получателя. Его адрес места жительства и ФИО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достоверение гражданина, подвергшегося воздействию радиации вследствие аварии в 1957 году на производственном объединении «Маяк» и сбросов радиоактивных отходов в реку Теча выдается органами соцзащиты.</w:t>
            </w:r>
          </w:p>
          <w:p>
            <w:pPr>
              <w:pStyle w:val="ConsPlusNormal1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08"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</w:t>
            </w:r>
            <w:r>
              <w:rPr>
                <w:sz w:val="20"/>
                <w:szCs w:val="20"/>
              </w:rPr>
              <w:t>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первой страницы бланка паспорта воспроизведено цветное изображение Государственного герба Российской Федерации. В середине (под гербом) в орнаментальном оформлении напечатаны в три строки слова «паспорт гражданина Российской Федерации». Под словами расположен типографский рисунок «розетка». Текст и розетка выполнены металлографическим способом печа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второй страницы бланка паспорта размещены по центру выполненные офсетным способом печати слова «Российская Федерация», ниже - слова «Паспорт выдан», «Дата выдачи», «Код подразделения», «Личный код», «Личная подпись». В левом нижнем углу страницы напечатана подстрочная черта для подписи руководителя подразделения, выдавшего паспорт, и отведено место для проставления печати, обозначенное буквами «М.П.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ья страница бланка паспорта предназначена для размещения сведений о личности владельца паспорта. Страница состоит из 2 частей: верхние три четверти страницы - визуальная зона, в которой слева размещена фотография владельца паспорта размером 35 x 45 мм, а справа - следующие реквизиты, выполненные офсетным способом печати: «Фамилия»,                          «Имя», «Отчество», «Пол», «Дата рождения», «Место рождения». Место для размещения фотографии обозначено уголка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. В верхней части пятой страницы с ориентацией по центру размещен реквизит «Место жительства»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надцатая и пятнадцатая страницы бланка паспорта предназначены для производства отметок о регистрации и расторжении брака. В верхней части четырнадцатой страницы с ориентацией по центру размещен реквизит «Семейное положение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естнадцатая и семнадцатая страницы бланка паспорта предназначены для внесения сведений о детях владельца паспорта, подписи должностного лица, выдавшего паспорт, и проставления печати территориального органа Министерства внутренних дел Российской Федерации. В верхней части семнадцатой страницы бланка паспорта (параллельно сгибу) с ориентацией по центру размещен реквизит «Дети». На семнадцатой странице с продолжением на шестнадцатую расположена таблица, состоящая из восемнадцати строк и четырех граф (слева направо): «Пол», «Фамилия, имя, отчество», «Дата рождения», «Личный код»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2) </w:t>
            </w:r>
            <w:r>
              <w:rPr>
                <w:i/>
                <w:sz w:val="20"/>
                <w:u w:val="single"/>
              </w:rPr>
              <w:t>временное удостоверение лич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3) </w:t>
            </w:r>
            <w:r>
              <w:rPr>
                <w:i/>
                <w:sz w:val="20"/>
                <w:u w:val="single"/>
              </w:rPr>
              <w:t>заграничный паспорт гражданин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sz w:val="20"/>
                <w:szCs w:val="20"/>
                <w:u w:val="single"/>
              </w:rPr>
              <w:t>паспорт иностранного гражданина</w:t>
            </w:r>
          </w:p>
          <w:p>
            <w:pPr>
              <w:pStyle w:val="Normal"/>
              <w:autoSpaceDE w:val="false"/>
              <w:ind w:left="-10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u w:val="single"/>
              </w:rPr>
              <w:t>вид на жительство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sz w:val="20"/>
              </w:rPr>
              <w:t>- должен быть действующим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ind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штампа о  регистрации по месту жительств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color w:val="000000"/>
                <w:sz w:val="20"/>
                <w:u w:val="single"/>
              </w:rPr>
              <w:t>свидетельство о регистрации по месту пребывания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Требование к </w:t>
            </w:r>
            <w:r>
              <w:rPr>
                <w:i/>
                <w:sz w:val="20"/>
              </w:rPr>
              <w:t>свидетельству о регистрации по месту пребывани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spacing w:before="280" w:after="167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  <w:u w:val="single"/>
              </w:rPr>
              <w:t>должно содержат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color w:val="333333"/>
                <w:sz w:val="20"/>
                <w:szCs w:val="20"/>
              </w:rPr>
              <w:t xml:space="preserve"> фамилию, имя, отчество человека, на которого оформлена прописка; место и дата рождения гражданина; адрес, по которому оформлена прописка; период, на который регистрация оформлена в том или ином месте жительств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но быть действующим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 заключается между организациями ЖКХ и гражданином  и составляется в двух равносильных экземплярах, заверяется сторонами и фиксируется печатью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Должен содержать  дату составления (заключения) соглашения, наименование должника, сумму </w:t>
            </w:r>
            <w:r>
              <w:rPr>
                <w:bCs/>
                <w:color w:val="191919"/>
                <w:sz w:val="22"/>
                <w:szCs w:val="22"/>
              </w:rPr>
              <w:t>долга</w:t>
            </w:r>
            <w:r>
              <w:rPr>
                <w:color w:val="191919"/>
                <w:sz w:val="22"/>
                <w:szCs w:val="22"/>
              </w:rPr>
              <w:t xml:space="preserve">, условия его </w:t>
            </w:r>
            <w:r>
              <w:rPr>
                <w:bCs/>
                <w:color w:val="191919"/>
                <w:sz w:val="22"/>
                <w:szCs w:val="22"/>
              </w:rPr>
              <w:t>погашения</w:t>
            </w:r>
            <w:r>
              <w:rPr>
                <w:color w:val="191919"/>
                <w:sz w:val="22"/>
                <w:szCs w:val="22"/>
              </w:rPr>
              <w:t xml:space="preserve">, </w:t>
            </w:r>
            <w:r>
              <w:rPr>
                <w:bCs/>
                <w:color w:val="191919"/>
                <w:sz w:val="22"/>
                <w:szCs w:val="22"/>
              </w:rPr>
              <w:t>реквизиты</w:t>
            </w:r>
            <w:r>
              <w:rPr>
                <w:color w:val="191919"/>
                <w:sz w:val="22"/>
                <w:szCs w:val="22"/>
              </w:rPr>
              <w:t xml:space="preserve"> сторон.</w:t>
            </w:r>
          </w:p>
          <w:p>
            <w:pPr>
              <w:pStyle w:val="ConsPlusNormal1"/>
              <w:rPr>
                <w:color w:val="191919"/>
                <w:sz w:val="20"/>
                <w:szCs w:val="22"/>
              </w:rPr>
            </w:pPr>
            <w:r>
              <w:rPr>
                <w:color w:val="191919"/>
                <w:sz w:val="20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От имени заявителей  вправе обратиться их  представител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Полномочия представителя должны быть выражены в доверенности, выданной и оформленной в соответствии с законом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ееспособный гражданин, достигший возраста  18 лет.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веренность должна содержать: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у выдач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ую фамилию, имя, отчество заявителя (довер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лную фамилию, имя, отчество лица, которому выписывается доверенность (представитель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документа, удостоверяющего личность представителя заявителя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мочия представителя (сведения, подтверждающие наличие права представителя заявителя на подачу заявления о назначении компенсации расходов от имени заяв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доверенност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, фамилия, имя, отчество и подпись лица, удостоверяющего доверенность (нотариуса), - печать удостоверяющей организаци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3.</w:t>
            </w:r>
          </w:p>
        </w:tc>
        <w:tc>
          <w:tcPr>
            <w:tcW w:w="15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одуслуга №3. Возобновление выплаты компенсации расходов на оплату жилых помещений и коммунальных услуг отдельным категориям граждан из числа, подвергшимся 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приостановленной по причине неуплата заявителем текущих платежей за жилое помещение и (или) коммунальные услуги в течение двух месяцев подряд.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3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е, подвергшиеся воздействию радиации вследствие чернобыльской катастрофы</w:t>
            </w:r>
            <w:r>
              <w:rPr>
                <w:rStyle w:val="Blk"/>
                <w:color w:val="191919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кумент, удостоверяющий личность заявителя: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i/>
                <w:color w:val="191919"/>
                <w:sz w:val="20"/>
              </w:rPr>
              <w:t>Паспорт гражданина Российской Федераци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ременное удостоверение личност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заграничный паспорт гражданина Российской Федерации;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- паспорт иностранного гражданина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ид на жительство лица без граждан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color w:val="191919"/>
                <w:sz w:val="20"/>
                <w:szCs w:val="20"/>
              </w:rPr>
              <w:t>-документы, содержащие сведения  об отсутствии задолженности по оплате за услугу, по причине наличия которой выплата была приостановлен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color w:val="191919"/>
                <w:sz w:val="20"/>
                <w:szCs w:val="20"/>
              </w:rPr>
              <w:t>-документы, содержащие сведения  о наличии задолженности по оплате за услугу, по причине наличия которой выплата была приостановлена с одновременным предоставлением соглашения о погашении такой задолженности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08"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</w:t>
            </w:r>
            <w:r>
              <w:rPr>
                <w:sz w:val="20"/>
                <w:szCs w:val="20"/>
              </w:rPr>
              <w:t>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первой страницы бланка паспорта воспроизведено цветное изображение Государственного герба Российской Федерации. В середине (под гербом) в орнаментальном оформлении напечатаны в три строки слова «паспорт гражданина Российской Федерации». Под словами расположен типографский рисунок «розетка». Текст и розетка выполнены металлографическим способом печа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второй страницы бланка паспорта размещены по центру выполненные офсетным способом печати слова «Российская Федерация», ниже - слова «Паспорт выдан», «Дата выдачи», «Код подразделения», «Личный код», «Личная подпись». В левом нижнем углу страницы напечатана подстрочная черта для подписи руководителя подразделения, выдавшего паспорт, и отведено место для проставления печати, обозначенное буквами «М.П.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ья страница бланка паспорта предназначена для размещения сведений о личности владельца паспорта. Страница состоит из 2 частей: верхние три четверти страницы - визуальная зона, в которой слева размещена фотография владельца паспорта размером 35 x 45 мм, а справа - следующие реквизиты, выполненные офсетным способом печати: «Фамилия»,                          «Имя», «Отчество», «Пол», «Дата рождения», «Место рождения». Место для размещения фотографии обозначено уголка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. В верхней части пятой страницы с ориентацией по центру размещен реквизит «Место жительства»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надцатая и пятнадцатая страницы бланка паспорта предназначены для производства отметок о регистрации и расторжении брака. В верхней части четырнадцатой страницы с ориентацией по центру размещен реквизит «Семейное положение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естнадцатая и семнадцатая страницы бланка паспорта предназначены для внесения сведений о детях владельца паспорта, подписи должностного лица, выдавшего паспорт, и проставления печати территориального органа Министерства внутренних дел Российской Федерации. В верхней части семнадцатой страницы бланка паспорта (параллельно сгибу) с ориентацией по центру размещен реквизит «Дети». На семнадцатой странице с продолжением на шестнадцатую расположена таблица, состоящая из восемнадцати строк и четырех граф (слева направо): «Пол», «Фамилия, имя, отчество», «Дата рождения», «Личный код»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2) </w:t>
            </w:r>
            <w:r>
              <w:rPr>
                <w:i/>
                <w:sz w:val="20"/>
                <w:u w:val="single"/>
              </w:rPr>
              <w:t>временное удостоверение лич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3) </w:t>
            </w:r>
            <w:r>
              <w:rPr>
                <w:i/>
                <w:sz w:val="20"/>
                <w:u w:val="single"/>
              </w:rPr>
              <w:t>заграничный паспорт гражданин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sz w:val="20"/>
                <w:szCs w:val="20"/>
                <w:u w:val="single"/>
              </w:rPr>
              <w:t>паспорт иностранного гражданина</w:t>
            </w:r>
          </w:p>
          <w:p>
            <w:pPr>
              <w:pStyle w:val="Normal"/>
              <w:autoSpaceDE w:val="false"/>
              <w:ind w:left="-10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u w:val="single"/>
              </w:rPr>
              <w:t>вид на жительство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sz w:val="20"/>
              </w:rPr>
              <w:t>- должен быть действующим.</w:t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Документы должны содержать фамилию, имя и отчество (при наличии) получателя, его адрес места жительства и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Документы, предоставляемые в виде справок, предоставляются в оригинале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От имени заявителей  вправе обратиться их  представител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Полномочия представителя должны быть выражены в доверенности, выданной и оформленной в соответствии с законом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ееспособный гражданин, достигший возраста  18 лет.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веренность должна содержать: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у выдач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ую фамилию, имя, отчество заявителя (довер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лную фамилию, имя, отчество лица, которому выписывается доверенность (представитель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документа, удостоверяющего личность представителя заявителя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мочия представителя (сведения, подтверждающие наличие права представителя заявителя на подачу заявления о назначении компенсации расходов от имени заяв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доверенност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, фамилия, имя, отчество и подпись лица, удостоверяющего доверенность (нотариуса), - печать удостоверяющей организаци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3.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е из подразделений особого риска относятся лица из числа военнослужащих и вольнонаемного состава Вооруженных Сил СССР, войск и органов Комитета государственной безопасности СССР, внутренних войск, железнодорожных войск и других воинских формирований, лиц начальствующего и рядового состава органов внутренних де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3.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ам, получившим суммарную (накопленную) эффективную дозу облучения, превышающую 25 сЗв (бэр)</w:t>
            </w:r>
            <w:r>
              <w:rPr>
                <w:bCs/>
                <w:color w:val="191919"/>
                <w:sz w:val="20"/>
                <w:szCs w:val="20"/>
                <w:shd w:fill="FFFFFF" w:val="clear"/>
              </w:rPr>
              <w:t xml:space="preserve"> (ст. 2  Федерального закона от 10.01.2002 «О социальных гарантиях, подвергшихся радиационному воздействию вследствие ядерных испытаний на Семипалатинском полигоне»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3.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rStyle w:val="Blk"/>
                <w:color w:val="191919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е «Маяк» и сбросов радиоактивных отходов в реку Теча</w:t>
            </w:r>
          </w:p>
          <w:p>
            <w:pPr>
              <w:pStyle w:val="Normal"/>
              <w:widowControl w:val="false"/>
              <w:autoSpaceDE w:val="false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4.</w:t>
            </w:r>
          </w:p>
        </w:tc>
        <w:tc>
          <w:tcPr>
            <w:tcW w:w="15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Подуслуга № 4. Возобновление выплаты компенсации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 приостановленной по причине невыполнения заявителем условий соглашения о погашении задолженности по оплате жилого помещения и коммунальных услуг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4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е, подвергшиеся воздействию радиации вследствие чернобыльской катастроф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кумент, удостоверяющий личность заявителя: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i/>
                <w:color w:val="191919"/>
                <w:sz w:val="20"/>
              </w:rPr>
              <w:t>Паспорт гражданина Российской Федераци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ременное удостоверение личност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заграничный паспорт гражданина Российской Федерации;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- паспорт иностранного гражданина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ид на жительство лица без граждан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документы, содержащие сведения  об отсутствии задолженности по оплате за услугу, по причине наличия которой выплата была приостановлен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документы, содержащие сведения  о наличии задолженности по оплате за услугу, по причине наличия которой выплата была приостановлена с одновременным предоставлением соглашения о погашении такой задолженности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08"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</w:t>
            </w:r>
            <w:r>
              <w:rPr>
                <w:sz w:val="20"/>
                <w:szCs w:val="20"/>
              </w:rPr>
              <w:t>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первой страницы бланка паспорта воспроизведено цветное изображение Государственного герба Российской Федерации. В середине (под гербом) в орнаментальном оформлении напечатаны в три строки слова «паспорт гражданина Российской Федерации». Под словами расположен типографский рисунок «розетка». Текст и розетка выполнены металлографическим способом печа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второй страницы бланка паспорта размещены по центру выполненные офсетным способом печати слова «Российская Федерация», ниже - слова «Паспорт выдан», «Дата выдачи», «Код подразделения», «Личный код», «Личная подпись». В левом нижнем углу страницы напечатана подстрочная черта для подписи руководителя подразделения, выдавшего паспорт, и отведено место для проставления печати, обозначенное буквами «М.П.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ья страница бланка паспорта предназначена для размещения сведений о личности владельца паспорта. Страница состоит из 2 частей: верхние три четверти страницы - визуальная зона, в которой слева размещена фотография владельца паспорта размером 35 x 45 мм, а справа - следующие реквизиты, выполненные офсетным способом печати: «Фамилия»,                          «Имя», «Отчество», «Пол», «Дата рождения», «Место рождения». Место для размещения фотографии обозначено уголка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. В верхней части пятой страницы с ориентацией по центру размещен реквизит «Место жительства»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надцатая и пятнадцатая страницы бланка паспорта предназначены для производства отметок о регистрации и расторжении брака. В верхней части четырнадцатой страницы с ориентацией по центру размещен реквизит «Семейное положение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естнадцатая и семнадцатая страницы бланка паспорта предназначены для внесения сведений о детях владельца паспорта, подписи должностного лица, выдавшего паспорт, и проставления печати территориального органа Министерства внутренних дел Российской Федерации. В верхней части семнадцатой страницы бланка паспорта (параллельно сгибу) с ориентацией по центру размещен реквизит «Дети». На семнадцатой странице с продолжением на шестнадцатую расположена таблица, состоящая из восемнадцати строк и четырех граф (слева направо): «Пол», «Фамилия, имя, отчество», «Дата рождения», «Личный код»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2) </w:t>
            </w:r>
            <w:r>
              <w:rPr>
                <w:i/>
                <w:sz w:val="20"/>
                <w:u w:val="single"/>
              </w:rPr>
              <w:t>временное удостоверение лич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3) </w:t>
            </w:r>
            <w:r>
              <w:rPr>
                <w:i/>
                <w:sz w:val="20"/>
                <w:u w:val="single"/>
              </w:rPr>
              <w:t>заграничный паспорт гражданин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/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sz w:val="20"/>
                <w:szCs w:val="20"/>
                <w:u w:val="single"/>
              </w:rPr>
              <w:t>паспорт иностранного гражданина</w:t>
            </w:r>
          </w:p>
          <w:p>
            <w:pPr>
              <w:pStyle w:val="Normal"/>
              <w:autoSpaceDE w:val="false"/>
              <w:ind w:left="-10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u w:val="single"/>
              </w:rPr>
              <w:t>вид на жительство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sz w:val="20"/>
              </w:rPr>
              <w:t>- должен быть действующим.</w:t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Документы должны содержать фамилию, имя и отчество (при наличии) получателя, его адрес места жительства и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Документы, предоставляемые в виде справок, предоставляются в оригинале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От имени заявителей  вправе обратиться их  представител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Полномочия представителя должны быть выражены в доверенности, выданной и оформленной в соответствии с законом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ееспособный гражданин, достигший возраста  18 лет.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веренность должна содержать: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у выдач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ую фамилию, имя, отчество заявителя (довер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лную фамилию, имя, отчество лица, которому выписывается доверенность (представитель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документа, удостоверяющего личность представителя заявителя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мочия представителя (сведения, подтверждающие наличие права представителя заявителя на подачу заявления о назначении компенсации расходов от имени заяв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доверенност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, фамилия, имя, отчество и подпись лица, удостоверяющего доверенность (нотариуса), - печать удостоверяющей организаци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4.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е из подразделений особого риска относятся лица из числа военнослужащих и вольнонаемного состава Вооруженных Сил СССР, войск и органов Комитета государственной безопасности СССР, внутренних войск, железнодорожных войск и других воинских формирований, лиц начальствующего и рядового состава органов внутренних де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4.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ам, получившим суммарную (накопленную) эффективную дозу облучения, превышающую 25 сЗв (бэр)</w:t>
            </w:r>
            <w:r>
              <w:rPr>
                <w:bCs/>
                <w:color w:val="191919"/>
                <w:sz w:val="20"/>
                <w:szCs w:val="20"/>
                <w:shd w:fill="FFFFFF" w:val="clear"/>
              </w:rPr>
              <w:t xml:space="preserve"> (ст. 2  Федерального закона от 10.01.2002 «О социальных гарантиях, подвергшихся радиационному воздействию вследствие ядерных испытаний на Семипалатинском полигоне»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4.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rStyle w:val="Blk"/>
                <w:color w:val="191919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е «Маяк» и сбросов радиоактивных отходов в реку Теча</w:t>
            </w:r>
          </w:p>
          <w:p>
            <w:pPr>
              <w:pStyle w:val="Normal"/>
              <w:widowControl w:val="false"/>
              <w:autoSpaceDE w:val="false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5.</w:t>
            </w:r>
          </w:p>
        </w:tc>
        <w:tc>
          <w:tcPr>
            <w:tcW w:w="15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Подуслуга №5. Возобновление выплаты компенсации расходов на оплату жилых помещений и коммунальных услуг отдельным категориям граждан из числа подвергшимся 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приостановленной по причине неуплаты гражданином текущих платежей за жилое помещение и (или) коммунальные услуги в течение двух месяцев подряд или  невыполнения гражданином условий соглашения о погашении задолженности по оплате жилого помещения и коммунальных услуг при наличии уважительных причин возникновения указанных случаев.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5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Граждане, подвергшиеся воздействию радиации вследствие чернобыльской катастрофы</w:t>
            </w:r>
            <w:r>
              <w:rPr>
                <w:rStyle w:val="Blk"/>
                <w:color w:val="191919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кумент, удостоверяющий личность заявителя: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i/>
                <w:color w:val="191919"/>
                <w:sz w:val="20"/>
              </w:rPr>
              <w:t>Паспорт гражданина Российской Федераци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ременное удостоверение личност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заграничный паспорт гражданина Российской Федерации;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- паспорт иностранного гражданина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ид на жительство лица без граждан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 документы, подтверждающие наличие уважительных причин (стационарное лечение, санаторно-курортное лечение, смерть близких родственников, невыплата заработной платы в срок)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08"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</w:t>
            </w:r>
            <w:r>
              <w:rPr>
                <w:sz w:val="20"/>
                <w:szCs w:val="20"/>
              </w:rPr>
              <w:t>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первой страницы бланка паспорта воспроизведено цветное изображение Государственного герба Российской Федерации. В середине (под гербом) в орнаментальном оформлении напечатаны в три строки слова «паспорт гражданина Российской Федерации». Под словами расположен типографский рисунок «розетка». Текст и розетка выполнены металлографическим способом печа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второй страницы бланка паспорта размещены по центру выполненные офсетным способом печати слова «Российская Федерация», ниже - слова «Паспорт выдан», «Дата выдачи», «Код подразделения», «Личный код», «Личная подпись». В левом нижнем углу страницы напечатана подстрочная черта для подписи руководителя подразделения, выдавшего паспорт, и отведено место для проставления печати, обозначенное буквами «М.П.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ья страница бланка паспорта предназначена для размещения сведений о личности владельца паспорта. Страница состоит из 2 частей: верхние три четверти страницы - визуальная зона, в которой слева размещена фотография владельца паспорта размером 35 x 45 мм, а справа - следующие реквизиты, выполненные офсетным способом печати: «Фамилия»,                          «Имя», «Отчество», «Пол», «Дата рождения», «Место рождения». Место для размещения фотографии обозначено уголка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. В верхней части пятой страницы с ориентацией по центру размещен реквизит «Место жительства»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надцатая и пятнадцатая страницы бланка паспорта предназначены для производства отметок о регистрации и расторжении брака. В верхней части четырнадцатой страницы с ориентацией по центру размещен реквизит «Семейное положение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естнадцатая и семнадцатая страницы бланка паспорта предназначены для внесения сведений о детях владельца паспорта, подписи должностного лица, выдавшего паспорт, и проставления печати территориального органа Министерства внутренних дел Российской Федерации. В верхней части семнадцатой страницы бланка паспорта (параллельно сгибу) с ориентацией по центру размещен реквизит «Дети». На семнадцатой странице с продолжением на шестнадцатую расположена таблица, состоящая из восемнадцати строк и четырех граф (слева направо): «Пол», «Фамилия, имя, отчество», «Дата рождения», «Личный код»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2) </w:t>
            </w:r>
            <w:r>
              <w:rPr>
                <w:i/>
                <w:sz w:val="20"/>
                <w:u w:val="single"/>
              </w:rPr>
              <w:t>временное удостоверение лич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3) </w:t>
            </w:r>
            <w:r>
              <w:rPr>
                <w:i/>
                <w:sz w:val="20"/>
                <w:u w:val="single"/>
              </w:rPr>
              <w:t>заграничный паспорт гражданин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sz w:val="20"/>
                <w:szCs w:val="20"/>
                <w:u w:val="single"/>
              </w:rPr>
              <w:t>паспорт иностранного гражданина</w:t>
            </w:r>
          </w:p>
          <w:p>
            <w:pPr>
              <w:pStyle w:val="Normal"/>
              <w:autoSpaceDE w:val="false"/>
              <w:ind w:left="-10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u w:val="single"/>
              </w:rPr>
              <w:t>вид на жительство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sz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Документы должны содержать фамилию, имя и отчество (при наличии) получателя, его адрес места жительства и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Документы, предоставляемые в виде справок, предоставляются в оригинале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От имени заявителей  вправе обратиться их  представител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Полномочия представителя должны быть выражены в доверенности, выданной и оформленной в соответствии с законом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ееспособный гражданин, достигший возраста  18 лет.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веренность должна содержать: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у выдач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ую фамилию, имя, отчество заявителя (довер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лную фамилию, имя, отчество лица, которому выписывается доверенность (представитель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документа, удостоверяющего личность представителя заявителя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мочия представителя (сведения, подтверждающие наличие права представителя заявителя на подачу заявления о назначении компенсации расходов от имени заяв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доверенност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, фамилия, имя, отчество и подпись лица, удостоверяющего доверенность (нотариуса), - печать удостоверяющей организаци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5.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е из подразделений особого риска относятся лица из числа военнослужащих и вольнонаемного состава Вооруженных Сил СССР, войск и органов Комитета государственной безопасности СССР, внутренних войск, железнодорожных войск и других воинских формирований, лиц начальствующего и рядового состава органов внутренних де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5.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ам, получившим суммарную (накопленную) эффективную дозу облучения, превышающую 25 сЗв (бэр)</w:t>
            </w:r>
            <w:r>
              <w:rPr>
                <w:bCs/>
                <w:color w:val="191919"/>
                <w:sz w:val="20"/>
                <w:szCs w:val="20"/>
                <w:shd w:fill="FFFFFF" w:val="clear"/>
              </w:rPr>
              <w:t xml:space="preserve"> (ст. 2  Федерального закона от 10.01.2002 «О социальных гарантиях, подвергшихся радиационному воздействию вследствие ядерных испытаний на Семипалатинском полигоне»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5.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rStyle w:val="Blk"/>
                <w:color w:val="191919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е «Маяк» и сбросов радиоактивных отходов в реку Теча</w:t>
            </w:r>
          </w:p>
          <w:p>
            <w:pPr>
              <w:pStyle w:val="Normal"/>
              <w:widowControl w:val="false"/>
              <w:autoSpaceDE w:val="false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6.</w:t>
            </w:r>
          </w:p>
        </w:tc>
        <w:tc>
          <w:tcPr>
            <w:tcW w:w="15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одуслуга № 6. Возобновление выплаты компенсации  расходов на оплату жилых помещений и коммунальных услуг отдельным категориям граждан из числа, подвергшимся 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приостановленной в случае  непогашения задолженности по оплате жилого помещения и коммунальных услуг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(при отсутствии уважительных причин).</w:t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6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191919"/>
                <w:sz w:val="20"/>
                <w:szCs w:val="20"/>
              </w:rPr>
              <w:t>Граждане, подвергшиеся воздействию радиации вследствие чернобыльской катастрофы</w:t>
            </w:r>
            <w:r>
              <w:rPr>
                <w:rStyle w:val="Blk"/>
                <w:color w:val="191919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</w:rPr>
              <w:t>Удостоверение, подтверждающее право на меры социальной поддержки (удостоверение участника ликвидации последствий аварии на Чернобыльской АЭС, удостоверение инвалида вследствие чернобыльской катастрофы, удостоверение гражданина, получившего или перенесшего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инвалида вследствие чернобыльской катастрофы, удостоверение гражданина, эвакуированного (в том числе выехавшего добровольно) в 1986 году из зоны отчуждения или переселенного, в том числе выехавшего добровольно из зоны проживания, с правом на отселение)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кумент, удостоверяющий личность заявителя: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i/>
                <w:color w:val="191919"/>
                <w:sz w:val="20"/>
              </w:rPr>
              <w:t>Паспорт гражданина Российской Федераци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ременное удостоверение личност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заграничный паспорт гражданина Российской Федерации;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- паспорт иностранного гражданина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ид на жительство лица без гражданства.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место жительства (место пребывания) получателя на территории Смолен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редоставляется в подлиннике, сотрудник МФЦ или сектора Учреждения изготавливает заверенную копию документа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едоставляется гражданином по собственной инициативе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документы, содержащие сведения о наличии (об отсутствии) задолженности по оплате жилого помещения и коммунальных услуг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Соглашение о погашении задолженности по оплате жилого помещения и коммунальных услуг</w:t>
            </w:r>
          </w:p>
          <w:p>
            <w:pPr>
              <w:pStyle w:val="Normal"/>
              <w:ind w:left="720" w:hanging="0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редоставляются в оригинале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Документы должны содержать фамилию, имя и отчество (при наличии) получателя. Его адрес места жительства и ФИО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достоверение участника ликвидации последствий аварии на Чернобыльской АЭС, удостоверение инвалида вследствие чернобыльской катастрофы, удостоверение гражданина, получившего или перенесшего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инвалида вследствие чернобыльской катастрофы, удостоверение гражданина из подразделений особого риска, удостоверение гражданина, эвакуированного (в том числе выехавшего добровольно) в 1986 году из зоны отчуждения или переселенного, в том числе выехавшего добровольно из зоны проживания, с правом на отселение выдается органами соцзащиты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08"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</w:t>
            </w:r>
            <w:r>
              <w:rPr>
                <w:sz w:val="20"/>
                <w:szCs w:val="20"/>
              </w:rPr>
              <w:t>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первой страницы бланка паспорта воспроизведено цветное изображение Государственного герба Российской Федерации. В середине (под гербом) в орнаментальном оформлении напечатаны в три строки слова «паспорт гражданина Российской Федерации». Под словами расположен типографский рисунок «розетка». Текст и розетка выполнены металлографическим способом печа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второй страницы бланка паспорта размещены по центру выполненные офсетным способом печати слова «Российская Федерация», ниже - слова «Паспорт выдан», «Дата выдачи», «Код подразделения», «Личный код», «Личная подпись». В левом нижнем углу страницы напечатана подстрочная черта для подписи руководителя подразделения, выдавшего паспорт, и отведено место для проставления печати, обозначенное буквами «М.П.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ья страница бланка паспорта предназначена для размещения сведений о личности владельца паспорта. Страница состоит из 2 частей: верхние три четверти страницы - визуальная зона, в которой слева размещена фотография владельца паспорта размером 35 x 45 мм, а справа - следующие реквизиты, выполненные офсетным способом печати: «Фамилия»,                          «Имя», «Отчество», «Пол», «Дата рождения», «Место рождения». Место для размещения фотографии обозначено уголка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. В верхней части пятой страницы с ориентацией по центру размещен реквизит «Место жительства»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надцатая и пятнадцатая страницы бланка паспорта предназначены для производства отметок о регистрации и расторжении брака. В верхней части четырнадцатой страницы с ориентацией по центру размещен реквизит «Семейное положение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естнадцатая и семнадцатая страницы бланка паспорта предназначены для внесения сведений о детях владельца паспорта, подписи должностного лица, выдавшего паспорт, и проставления печати территориального органа Министерства внутренних дел Российской Федерации. В верхней части семнадцатой страницы бланка паспорта (параллельно сгибу) с ориентацией по центру размещен реквизит «Дети». На семнадцатой странице с продолжением на шестнадцатую расположена таблица, состоящая из восемнадцати строк и четырех граф (слева направо): «Пол», «Фамилия, имя, отчество», «Дата рождения», «Личный код»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2) </w:t>
            </w:r>
            <w:r>
              <w:rPr>
                <w:i/>
                <w:sz w:val="20"/>
                <w:u w:val="single"/>
              </w:rPr>
              <w:t>временное удостоверение лич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3) </w:t>
            </w:r>
            <w:r>
              <w:rPr>
                <w:i/>
                <w:sz w:val="20"/>
                <w:u w:val="single"/>
              </w:rPr>
              <w:t>заграничный паспорт гражданин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sz w:val="20"/>
                <w:szCs w:val="20"/>
                <w:u w:val="single"/>
              </w:rPr>
              <w:t>паспорт иностранного гражданина</w:t>
            </w:r>
          </w:p>
          <w:p>
            <w:pPr>
              <w:pStyle w:val="Normal"/>
              <w:autoSpaceDE w:val="false"/>
              <w:ind w:left="-10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u w:val="single"/>
              </w:rPr>
              <w:t>вид на жительство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штампа о  регистрации по месту жительств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color w:val="000000"/>
                <w:sz w:val="20"/>
                <w:u w:val="single"/>
              </w:rPr>
              <w:t>свидетельство о регистрации по месту пребывания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Требование к </w:t>
            </w:r>
            <w:r>
              <w:rPr>
                <w:i/>
                <w:sz w:val="20"/>
              </w:rPr>
              <w:t>свидетельству о регистрации по месту пребывани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spacing w:before="280" w:after="167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  <w:u w:val="single"/>
              </w:rPr>
              <w:t>должно содержат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color w:val="333333"/>
                <w:sz w:val="20"/>
                <w:szCs w:val="20"/>
              </w:rPr>
              <w:t xml:space="preserve"> фамилию, имя, отчество человека, на которого оформлена прописка; место и дата рождения гражданина; адрес, по которому оформлена прописка; период, на который регистрация оформлена в том или ином месте жительств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но быть действующим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 заключается между организациями ЖКХ и гражданином  и составляется в двух равносильных экземплярах, заверяется сторонами и фиксируется печатью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Должен содержать  дату составления (заключения) соглашения, наименование должника, сумму </w:t>
            </w:r>
            <w:r>
              <w:rPr>
                <w:bCs/>
                <w:color w:val="191919"/>
                <w:sz w:val="22"/>
                <w:szCs w:val="22"/>
              </w:rPr>
              <w:t>долга</w:t>
            </w:r>
            <w:r>
              <w:rPr>
                <w:color w:val="191919"/>
                <w:sz w:val="22"/>
                <w:szCs w:val="22"/>
              </w:rPr>
              <w:t xml:space="preserve">, условия его </w:t>
            </w:r>
            <w:r>
              <w:rPr>
                <w:bCs/>
                <w:color w:val="191919"/>
                <w:sz w:val="22"/>
                <w:szCs w:val="22"/>
              </w:rPr>
              <w:t>погашения</w:t>
            </w:r>
            <w:r>
              <w:rPr>
                <w:color w:val="191919"/>
                <w:sz w:val="22"/>
                <w:szCs w:val="22"/>
              </w:rPr>
              <w:t xml:space="preserve">, </w:t>
            </w:r>
            <w:r>
              <w:rPr>
                <w:bCs/>
                <w:color w:val="191919"/>
                <w:sz w:val="22"/>
                <w:szCs w:val="22"/>
              </w:rPr>
              <w:t>реквизиты</w:t>
            </w:r>
            <w:r>
              <w:rPr>
                <w:color w:val="191919"/>
                <w:sz w:val="22"/>
                <w:szCs w:val="22"/>
              </w:rPr>
              <w:t xml:space="preserve"> сторон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От имени заявителей  вправе обратиться их  представител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Полномочия представителя должны быть выражены в доверенности, выданной и оформленной в соответствии с законом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ееспособный гражданин, достигший возраста  18 лет.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веренность должна содержать: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у выдач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ую фамилию, имя, отчество заявителя (довер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лную фамилию, имя, отчество лица, которому выписывается доверенность (представитель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документа, удостоверяющего личность представителя заявителя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мочия представителя (сведения, подтверждающие наличие права представителя заявителя на подачу заявления о назначении компенсации расходов от имени заяв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доверенност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, фамилия, имя, отчество и подпись лица, удостоверяющего доверенность (нотариуса), - печать удостоверяющей организации.</w:t>
            </w:r>
          </w:p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6.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е из подразделений особого риска относятся лица из числа военнослужащих и вольнонаемного состава Вооруженных Сил СССР, войск и органов Комитета государственной безопасности СССР, внутренних войск, железнодорожных войск и других воинских формирований, лиц начальствующего и рядового состава органов внутренних д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</w:rPr>
              <w:t>Удостоверение, подтверждающее право на меры социальной поддержки (удостоверение гражданина из подразделений особого риска)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кумент, удостоверяющий личность заявителя: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i/>
                <w:color w:val="191919"/>
                <w:sz w:val="20"/>
              </w:rPr>
              <w:t>Паспорт гражданина Российской Федераци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ременное удостоверение личност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заграничный паспорт гражданина Российской Федерации;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- паспорт иностранного гражданина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ид на жительство лица без гражданства.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место жительства (место пребывания) получателя на территории Смолен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редоставляется в подлиннике, сотрудник МФЦ или сектора Учреждения изготавливает заверенную копию документа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едоставляется гражданином по собственной инициативе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документы, содержащие сведения о наличии (об отсутствии) задолженности по оплате жилого помещения и коммунальных услуг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Соглашение о погашении задолженности по оплате жилого помещения и коммунальных услуг</w:t>
            </w:r>
          </w:p>
          <w:p>
            <w:pPr>
              <w:pStyle w:val="ConsPlusNormal1"/>
              <w:ind w:firstLine="54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редоставляются в оригинале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Документы должны содержать фамилию, имя и отчество (при наличии) получателя. Его адрес места жительства и ФИО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достоверение участника ликвидации последствий аварии на Чернобыльской АЭС, удостоверение инвалида вследствие чернобыльской катастрофы, удостоверение гражданина, получившего или перенесшего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инвалида вследствие чернобыльской катастрофы, удостоверение гражданина из подразделений особого риска, удостоверение гражданина, эвакуированного (в том числе выехавшего добровольно) в 1986 году из зоны отчуждения или переселенного, в том числе выехавшего добровольно из зоны проживания, с правом на отселение выдается органами соцзащиты.</w:t>
            </w:r>
          </w:p>
          <w:p>
            <w:pPr>
              <w:pStyle w:val="ConsPlusNormal1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08"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</w:t>
            </w:r>
            <w:r>
              <w:rPr>
                <w:sz w:val="20"/>
                <w:szCs w:val="20"/>
              </w:rPr>
              <w:t>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первой страницы бланка паспорта воспроизведено цветное изображение Государственного герба Российской Федерации. В середине (под гербом) в орнаментальном оформлении напечатаны в три строки слова «паспорт гражданина Российской Федерации». Под словами расположен типографский рисунок «розетка». Текст и розетка выполнены металлографическим способом печа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второй страницы бланка паспорта размещены по центру выполненные офсетным способом печати слова «Российская Федерация», ниже - слова «Паспорт выдан», «Дата выдачи», «Код подразделения», «Личный код», «Личная подпись». В левом нижнем углу страницы напечатана подстрочная черта для подписи руководителя подразделения, выдавшего паспорт, и отведено место для проставления печати, обозначенное буквами «М.П.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ья страница бланка паспорта предназначена для размещения сведений о личности владельца паспорта. Страница состоит из 2 частей: верхние три четверти страницы - визуальная зона, в которой слева размещена фотография владельца паспорта размером 35 x 45 мм, а справа - следующие реквизиты, выполненные офсетным способом печати: «Фамилия»,                          «Имя», «Отчество», «Пол», «Дата рождения», «Место рождения». Место для размещения фотографии обозначено уголка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. В верхней части пятой страницы с ориентацией по центру размещен реквизит «Место жительства»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надцатая и пятнадцатая страницы бланка паспорта предназначены для производства отметок о регистрации и расторжении брака. В верхней части четырнадцатой страницы с ориентацией по центру размещен реквизит «Семейное положение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естнадцатая и семнадцатая страницы бланка паспорта предназначены для внесения сведений о детях владельца паспорта, подписи должностного лица, выдавшего паспорт, и проставления печати территориального органа Министерства внутренних дел Российской Федерации. В верхней части семнадцатой страницы бланка паспорта (параллельно сгибу) с ориентацией по центру размещен реквизит «Дети». На семнадцатой странице с продолжением на шестнадцатую расположена таблица, состоящая из восемнадцати строк и четырех граф (слева направо): «Пол», «Фамилия, имя, отчество», «Дата рождения», «Личный код»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2) </w:t>
            </w:r>
            <w:r>
              <w:rPr>
                <w:i/>
                <w:sz w:val="20"/>
                <w:u w:val="single"/>
              </w:rPr>
              <w:t>временное удостоверение лич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3) </w:t>
            </w:r>
            <w:r>
              <w:rPr>
                <w:i/>
                <w:sz w:val="20"/>
                <w:u w:val="single"/>
              </w:rPr>
              <w:t>заграничный паспорт гражданин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sz w:val="20"/>
                <w:szCs w:val="20"/>
                <w:u w:val="single"/>
              </w:rPr>
              <w:t>паспорт иностранного гражданина</w:t>
            </w:r>
          </w:p>
          <w:p>
            <w:pPr>
              <w:pStyle w:val="Normal"/>
              <w:autoSpaceDE w:val="false"/>
              <w:ind w:left="-10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u w:val="single"/>
              </w:rPr>
              <w:t>вид на жительство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sz w:val="20"/>
              </w:rPr>
              <w:t>- должен быть действующим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ind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штампа о  регистрации по месту жительств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color w:val="000000"/>
                <w:sz w:val="20"/>
                <w:u w:val="single"/>
              </w:rPr>
              <w:t>свидетельство о регистрации по месту пребывания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Требование к </w:t>
            </w:r>
            <w:r>
              <w:rPr>
                <w:i/>
                <w:sz w:val="20"/>
              </w:rPr>
              <w:t>свидетельству о регистрации по месту пребывани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spacing w:before="280" w:after="167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  <w:u w:val="single"/>
              </w:rPr>
              <w:t>должно содержат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color w:val="333333"/>
                <w:sz w:val="20"/>
                <w:szCs w:val="20"/>
              </w:rPr>
              <w:t xml:space="preserve"> фамилию, имя, отчество человека, на которого оформлена прописка; место и дата рождения гражданина; адрес, по которому оформлена прописка; период, на который регистрация оформлена в том или ином месте жительств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но быть действующим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 заключается между организациями ЖКХ и гражданином  и составляется в двух равносильных экземплярах, заверяется сторонами и фиксируется печатью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Должен содержать  дату составления (заключения) соглашения, наименование должника, сумму </w:t>
            </w:r>
            <w:r>
              <w:rPr>
                <w:bCs/>
                <w:color w:val="191919"/>
                <w:sz w:val="22"/>
                <w:szCs w:val="22"/>
              </w:rPr>
              <w:t>долга</w:t>
            </w:r>
            <w:r>
              <w:rPr>
                <w:color w:val="191919"/>
                <w:sz w:val="22"/>
                <w:szCs w:val="22"/>
              </w:rPr>
              <w:t xml:space="preserve">, условия его </w:t>
            </w:r>
            <w:r>
              <w:rPr>
                <w:bCs/>
                <w:color w:val="191919"/>
                <w:sz w:val="22"/>
                <w:szCs w:val="22"/>
              </w:rPr>
              <w:t>погашения</w:t>
            </w:r>
            <w:r>
              <w:rPr>
                <w:color w:val="191919"/>
                <w:sz w:val="22"/>
                <w:szCs w:val="22"/>
              </w:rPr>
              <w:t xml:space="preserve">, </w:t>
            </w:r>
            <w:r>
              <w:rPr>
                <w:bCs/>
                <w:color w:val="191919"/>
                <w:sz w:val="22"/>
                <w:szCs w:val="22"/>
              </w:rPr>
              <w:t>реквизиты</w:t>
            </w:r>
            <w:r>
              <w:rPr>
                <w:color w:val="191919"/>
                <w:sz w:val="22"/>
                <w:szCs w:val="22"/>
              </w:rPr>
              <w:t xml:space="preserve"> сторон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От имени заявителей  вправе обратиться их  представител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Полномочия представителя должны быть выражены в доверенности, выданной и оформленной в соответствии с законом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ееспособный гражданин, достигший возраста  18 лет.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веренность должна содержать: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у выдач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ую фамилию, имя, отчество заявителя (довер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лную фамилию, имя, отчество лица, которому выписывается доверенность (представитель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документа, удостоверяющего личность представителя заявителя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мочия представителя (сведения, подтверждающие наличие права представителя заявителя на подачу заявления о назначении компенсации расходов от имени заяв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доверенност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, фамилия, имя, отчество и подпись лица, удостоверяющего доверенность (нотариуса), - печать удостоверяющей организации.</w:t>
            </w:r>
          </w:p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6.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ам, получившим суммарную (накопленную) эффективную дозу облучения, превышающую 25 сЗв (бэр)</w:t>
            </w:r>
            <w:r>
              <w:rPr>
                <w:bCs/>
                <w:color w:val="191919"/>
                <w:sz w:val="20"/>
                <w:szCs w:val="20"/>
                <w:shd w:fill="FFFFFF" w:val="clear"/>
              </w:rPr>
              <w:t xml:space="preserve"> (ст. 2  Федерального закона от 10.01.2002 «О социальных гарантиях, подвергшихся радиационному воздействию вследствие ядерных испытаний на Семипалатинском полигоне»)</w:t>
            </w:r>
            <w:r>
              <w:rPr>
                <w:bCs/>
                <w:color w:val="191919"/>
                <w:sz w:val="20"/>
                <w:szCs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</w:rPr>
              <w:t>Удостоверение, подтверждающее право на меры социальной поддержки (удостоверение единого образца гражданина, подвергшегося радиационному воздействию вследствие ядерных испытаний на Семипалатинском полигоне)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кумент, удостоверяющий личность заявителя: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i/>
                <w:color w:val="191919"/>
                <w:sz w:val="20"/>
              </w:rPr>
              <w:t>Паспорт гражданина Российской Федераци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ременное удостоверение личност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заграничный паспорт гражданина Российской Федерации;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- паспорт иностранного гражданина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ид на жительство лица без гражданства..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место жительства (место пребывания) получателя на территории Смолен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редоставляется в подлиннике, сотрудник МФЦ или сектора Учреждения изготавливает заверенную копию документа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едоставляется гражданином по собственной инициативе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документы, содержащие сведения о наличии (об отсутствии) задолженности по оплате жилого помещения и коммунальных услуг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Соглашение о погашении задолженности по оплате жилого помещения и коммунальных услуг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редоставляются в оригинале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Документы должны содержать фамилию, имя и отчество (при наличии) получателя. Его адрес места жительства и ФИО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достоверение единого образца гражданина, подвергшегося радиационному воздействию вследствие ядерных испытаний на Семипалатинском полигоне выдается органами соцзащиты.</w:t>
            </w:r>
          </w:p>
          <w:p>
            <w:pPr>
              <w:pStyle w:val="ConsPlusNormal1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ind w:left="-108"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</w:t>
            </w:r>
            <w:r>
              <w:rPr>
                <w:sz w:val="20"/>
                <w:szCs w:val="20"/>
              </w:rPr>
              <w:t>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первой страницы бланка паспорта воспроизведено цветное изображение Государственного герба Российской Федерации. В середине (под гербом) в орнаментальном оформлении напечатаны в три строки слова «паспорт гражданина Российской Федерации». Под словами расположен типографский рисунок «розетка». Текст и розетка выполнены металлографическим способом печа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второй страницы бланка паспорта размещены по центру выполненные офсетным способом печати слова «Российская Федерация», ниже - слова «Паспорт выдан», «Дата выдачи», «Код подразделения», «Личный код», «Личная подпись». В левом нижнем углу страницы напечатана подстрочная черта для подписи руководителя подразделения, выдавшего паспорт, и отведено место для проставления печати, обозначенное буквами «М.П.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ья страница бланка паспорта предназначена для размещения сведений о личности владельца паспорта. Страница состоит из 2 частей: верхние три четверти страницы - визуальная зона, в которой слева размещена фотография владельца паспорта размером 35 x 45 мм, а справа - следующие реквизиты, выполненные офсетным способом печати: «Фамилия»,                          «Имя», «Отчество», «Пол», «Дата рождения», «Место рождения». Место для размещения фотографии обозначено уголка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. В верхней части пятой страницы с ориентацией по центру размещен реквизит «Место жительства»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надцатая и пятнадцатая страницы бланка паспорта предназначены для производства отметок о регистрации и расторжении брака. В верхней части четырнадцатой страницы с ориентацией по центру размещен реквизит «Семейное положение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естнадцатая и семнадцатая страницы бланка паспорта предназначены для внесения сведений о детях владельца паспорта, подписи должностного лица, выдавшего паспорт, и проставления печати территориального органа Министерства внутренних дел Российской Федерации. В верхней части семнадцатой страницы бланка паспорта (параллельно сгибу) с ориентацией по центру размещен реквизит «Дети». На семнадцатой странице с продолжением на шестнадцатую расположена таблица, состоящая из восемнадцати строк и четырех граф (слева направо): «Пол», «Фамилия, имя, отчество», «Дата рождения», «Личный код»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2) </w:t>
            </w:r>
            <w:r>
              <w:rPr>
                <w:i/>
                <w:sz w:val="20"/>
                <w:u w:val="single"/>
              </w:rPr>
              <w:t>временное удостоверение лич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3) </w:t>
            </w:r>
            <w:r>
              <w:rPr>
                <w:i/>
                <w:sz w:val="20"/>
                <w:u w:val="single"/>
              </w:rPr>
              <w:t>заграничный паспорт гражданин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sz w:val="20"/>
                <w:szCs w:val="20"/>
                <w:u w:val="single"/>
              </w:rPr>
              <w:t>паспорт иностранного гражданина</w:t>
            </w:r>
          </w:p>
          <w:p>
            <w:pPr>
              <w:pStyle w:val="Normal"/>
              <w:autoSpaceDE w:val="false"/>
              <w:ind w:left="-10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u w:val="single"/>
              </w:rPr>
              <w:t>вид на жительство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sz w:val="20"/>
              </w:rPr>
              <w:t>- должен быть действующим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ind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штампа о  регистрации по месту жительств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color w:val="000000"/>
                <w:sz w:val="20"/>
                <w:u w:val="single"/>
              </w:rPr>
              <w:t>свидетельство о регистрации по месту пребывания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Требование к </w:t>
            </w:r>
            <w:r>
              <w:rPr>
                <w:i/>
                <w:sz w:val="20"/>
              </w:rPr>
              <w:t>свидетельству о регистрации по месту пребывани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spacing w:before="280" w:after="167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  <w:u w:val="single"/>
              </w:rPr>
              <w:t>должно содержат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color w:val="333333"/>
                <w:sz w:val="20"/>
                <w:szCs w:val="20"/>
              </w:rPr>
              <w:t xml:space="preserve"> фамилию, имя, отчество человека, на которого оформлена прописка; место и дата рождения гражданина; адрес, по которому оформлена прописка; период, на который регистрация оформлена в том или ином месте жительств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но быть действующим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 заключается между организациями ЖКХ и гражданином  и составляется в двух равносильных экземплярах, заверяется сторонами и фиксируется печатью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Должен содержать  дату составления (заключения) соглашения, наименование должника, сумму </w:t>
            </w:r>
            <w:r>
              <w:rPr>
                <w:bCs/>
                <w:color w:val="191919"/>
                <w:sz w:val="22"/>
                <w:szCs w:val="22"/>
              </w:rPr>
              <w:t>долга</w:t>
            </w:r>
            <w:r>
              <w:rPr>
                <w:color w:val="191919"/>
                <w:sz w:val="22"/>
                <w:szCs w:val="22"/>
              </w:rPr>
              <w:t xml:space="preserve">, условия его </w:t>
            </w:r>
            <w:r>
              <w:rPr>
                <w:bCs/>
                <w:color w:val="191919"/>
                <w:sz w:val="22"/>
                <w:szCs w:val="22"/>
              </w:rPr>
              <w:t>погашения</w:t>
            </w:r>
            <w:r>
              <w:rPr>
                <w:color w:val="191919"/>
                <w:sz w:val="22"/>
                <w:szCs w:val="22"/>
              </w:rPr>
              <w:t xml:space="preserve">, </w:t>
            </w:r>
            <w:r>
              <w:rPr>
                <w:bCs/>
                <w:color w:val="191919"/>
                <w:sz w:val="22"/>
                <w:szCs w:val="22"/>
              </w:rPr>
              <w:t>реквизиты</w:t>
            </w:r>
            <w:r>
              <w:rPr>
                <w:color w:val="191919"/>
                <w:sz w:val="22"/>
                <w:szCs w:val="22"/>
              </w:rPr>
              <w:t xml:space="preserve"> сторон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От имени заявителей  вправе обратиться их  представител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Полномочия представителя должны быть выражены в доверенности, выданной и оформленной в соответствии с законом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ееспособный гражданин, достигший возраста  18 лет.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веренность должна содержать: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у выдач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ую фамилию, имя, отчество заявителя (довер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лную фамилию, имя, отчество лица, которому выписывается доверенность (представитель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документа, удостоверяющего личность представителя заявителя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мочия представителя (сведения, подтверждающие наличие права представителя заявителя на подачу заявления о назначении компенсации расходов от имени заяв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доверенност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, фамилия, имя, отчество и подпись лица, удостоверяющего доверенность (нотариуса), - печать удостоверяющей организации.</w:t>
            </w:r>
          </w:p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6.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Blk"/>
                <w:color w:val="191919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е «Маяк» и сбросов радиоактивных отходов в реку Теч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</w:rPr>
              <w:t>Удостоверение, подтверждающее право на меры социальной поддержки (удостоверение гражданина, подвергшегося воздействию радиации вследствие аварии в 1957 году на производственном объединении «Маяк» и сбросов радиоактивных отходов в реку Теча)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кумент, удостоверяющий личность заявителя: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i/>
                <w:color w:val="191919"/>
                <w:sz w:val="20"/>
              </w:rPr>
              <w:t>Паспорт гражданина Российской Федераци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ременное удостоверение личност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заграничный паспорт гражданина Российской Федерации;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- паспорт иностранного гражданина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ид на жительство лица без гражданства.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место жительства (место пребывания) получателя на территории Смолен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редоставляется в подлиннике, сотрудник МФЦ или сектора Учреждения изготавливает заверенную копию документа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едоставляется гражданином по собственной инициативе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документы, содержащие сведения о наличии (об отсутствии) задолженности по оплате жилого помещения и коммунальных услуг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2"/>
                <w:szCs w:val="22"/>
              </w:rPr>
              <w:t>Соглашение о погашении задолженности по оплате жилого помещения и коммунальных услуг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ind w:firstLine="54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редоставляются в оригинале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Документы должны содержать фамилию, имя и отчество (при наличии) получателя. Его адрес места жительства и ФИО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достоверение гражданина, подвергшегося воздействию радиации вследствие аварии в 1957 году на производственном объединении «Маяк» и сбросов радиоактивных отходов в реку Теча выдается органами соцзащиты.</w:t>
            </w:r>
          </w:p>
          <w:p>
            <w:pPr>
              <w:pStyle w:val="ConsPlusNormal1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08"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</w:t>
            </w:r>
            <w:r>
              <w:rPr>
                <w:sz w:val="20"/>
                <w:szCs w:val="20"/>
              </w:rPr>
              <w:t>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первой страницы бланка паспорта воспроизведено цветное изображение Государственного герба Российской Федерации. В середине (под гербом) в орнаментальном оформлении напечатаны в три строки слова «паспорт гражданина Российской Федерации». Под словами расположен типографский рисунок «розетка». Текст и розетка выполнены металлографическим способом печа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второй страницы бланка паспорта размещены по центру выполненные офсетным способом печати слова «Российская Федерация», ниже - слова «Паспорт выдан», «Дата выдачи», «Код подразделения», «Личный код», «Личная подпись». В левом нижнем углу страницы напечатана подстрочная черта для подписи руководителя подразделения, выдавшего паспорт, и отведено место для проставления печати, обозначенное буквами «М.П.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ья страница бланка паспорта предназначена для размещения сведений о личности владельца паспорта. Страница состоит из 2 частей: верхние три четверти страницы - визуальная зона, в которой слева размещена фотография владельца паспорта размером 35 x 45 мм, а справа - следующие реквизиты, выполненные офсетным способом печати: «Фамилия»,                          «Имя», «Отчество», «Пол», «Дата рождения», «Место рождения». Место для размещения фотографии обозначено уголка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. В верхней части пятой страницы с ориентацией по центру размещен реквизит «Место жительства»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надцатая и пятнадцатая страницы бланка паспорта предназначены для производства отметок о регистрации и расторжении брака. В верхней части четырнадцатой страницы с ориентацией по центру размещен реквизит «Семейное положение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естнадцатая и семнадцатая страницы бланка паспорта предназначены для внесения сведений о детях владельца паспорта, подписи должностного лица, выдавшего паспорт, и проставления печати территориального органа Министерства внутренних дел Российской Федерации. В верхней части семнадцатой страницы бланка паспорта (параллельно сгибу) с ориентацией по центру размещен реквизит «Дети». На семнадцатой странице с продолжением на шестнадцатую расположена таблица, состоящая из восемнадцати строк и четырех граф (слева направо): «Пол», «Фамилия, имя, отчество», «Дата рождения», «Личный код»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2) </w:t>
            </w:r>
            <w:r>
              <w:rPr>
                <w:i/>
                <w:sz w:val="20"/>
                <w:u w:val="single"/>
              </w:rPr>
              <w:t>временное удостоверение лич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3) </w:t>
            </w:r>
            <w:r>
              <w:rPr>
                <w:i/>
                <w:sz w:val="20"/>
                <w:u w:val="single"/>
              </w:rPr>
              <w:t>заграничный паспорт гражданин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sz w:val="20"/>
                <w:szCs w:val="20"/>
                <w:u w:val="single"/>
              </w:rPr>
              <w:t>паспорт иностранного гражданина</w:t>
            </w:r>
          </w:p>
          <w:p>
            <w:pPr>
              <w:pStyle w:val="Normal"/>
              <w:autoSpaceDE w:val="false"/>
              <w:ind w:left="-10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u w:val="single"/>
              </w:rPr>
              <w:t>вид на жительство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sz w:val="20"/>
              </w:rPr>
              <w:t>- должен быть действующим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ind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штампа о  регистрации по месту жительств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color w:val="000000"/>
                <w:sz w:val="20"/>
                <w:u w:val="single"/>
              </w:rPr>
              <w:t>свидетельство о регистрации по месту пребывания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Требование к </w:t>
            </w:r>
            <w:r>
              <w:rPr>
                <w:i/>
                <w:sz w:val="20"/>
              </w:rPr>
              <w:t>свидетельству о регистрации по месту пребывани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spacing w:before="280" w:after="167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  <w:u w:val="single"/>
              </w:rPr>
              <w:t>должно содержат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color w:val="333333"/>
                <w:sz w:val="20"/>
                <w:szCs w:val="20"/>
              </w:rPr>
              <w:t xml:space="preserve"> фамилию, имя, отчество человека, на которого оформлена прописка; место и дата рождения гражданина; адрес, по которому оформлена прописка; период, на который регистрация оформлена в том или ином месте жительств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но быть действующим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 заключается между организациями ЖКХ и гражданином  и составляется в двух равносильных экземплярах, заверяется сторонами и фиксируется печатью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Должен содержать  дату составления (заключения) соглашения, наименование должника, сумму </w:t>
            </w:r>
            <w:r>
              <w:rPr>
                <w:bCs/>
                <w:color w:val="191919"/>
                <w:sz w:val="22"/>
                <w:szCs w:val="22"/>
              </w:rPr>
              <w:t>долга</w:t>
            </w:r>
            <w:r>
              <w:rPr>
                <w:color w:val="191919"/>
                <w:sz w:val="22"/>
                <w:szCs w:val="22"/>
              </w:rPr>
              <w:t xml:space="preserve">, условия его </w:t>
            </w:r>
            <w:r>
              <w:rPr>
                <w:bCs/>
                <w:color w:val="191919"/>
                <w:sz w:val="22"/>
                <w:szCs w:val="22"/>
              </w:rPr>
              <w:t>погашения</w:t>
            </w:r>
            <w:r>
              <w:rPr>
                <w:color w:val="191919"/>
                <w:sz w:val="22"/>
                <w:szCs w:val="22"/>
              </w:rPr>
              <w:t xml:space="preserve">, </w:t>
            </w:r>
            <w:r>
              <w:rPr>
                <w:bCs/>
                <w:color w:val="191919"/>
                <w:sz w:val="22"/>
                <w:szCs w:val="22"/>
              </w:rPr>
              <w:t>реквизиты</w:t>
            </w:r>
            <w:r>
              <w:rPr>
                <w:color w:val="191919"/>
                <w:sz w:val="22"/>
                <w:szCs w:val="22"/>
              </w:rPr>
              <w:t xml:space="preserve"> сторон.</w:t>
            </w:r>
          </w:p>
          <w:p>
            <w:pPr>
              <w:pStyle w:val="ConsPlusNormal1"/>
              <w:rPr>
                <w:color w:val="191919"/>
                <w:sz w:val="20"/>
                <w:szCs w:val="22"/>
              </w:rPr>
            </w:pPr>
            <w:r>
              <w:rPr>
                <w:color w:val="191919"/>
                <w:sz w:val="20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От имени заявителей  вправе обратиться их  представител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Полномочия представителя должны быть выражены в доверенности, выданной и оформленной в соответствии с законом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ееспособный гражданин, достигший возраста  18 лет.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веренность должна содержать: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у выдач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ую фамилию, имя, отчество заявителя (довер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лную фамилию, имя, отчество лица, которому выписывается доверенность (представитель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документа, удостоверяющего личность представителя заявителя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мочия представителя (сведения, подтверждающие наличие права представителя заявителя на подачу заявления о назначении компенсации расходов от имени заяв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доверенност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, фамилия, имя, отчество и подпись лица, удостоверяющего доверенность (нотариуса), - печать удостоверяющей организации.</w:t>
            </w:r>
          </w:p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7.</w:t>
            </w:r>
          </w:p>
        </w:tc>
        <w:tc>
          <w:tcPr>
            <w:tcW w:w="15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одуслуга № 7. Прекращение выплаты компенсации  расходов на оплату жилых помещений и коммунальных услуг отдельным категориям граждан из числа, подвергшимся 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в случае подачи гражданином (его представителем) в учреждение или в многофункциональный центр заявления в письменной форме об отказе от предоставления ему компенсации.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7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е, подвергшиеся воздействию радиации вследствие чернобыльской катастроф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кумент, удостоверяющий личность заявителя: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i/>
                <w:color w:val="191919"/>
                <w:sz w:val="20"/>
              </w:rPr>
              <w:t>Паспорт гражданина Российской Федераци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ременное удостоверение личност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заграничный паспорт гражданина Российской Федерации;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- паспорт иностранного гражданина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ид на жительство лица без граждан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08"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</w:t>
            </w:r>
            <w:r>
              <w:rPr>
                <w:sz w:val="20"/>
                <w:szCs w:val="20"/>
              </w:rPr>
              <w:t>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первой страницы бланка паспорта воспроизведено цветное изображение Государственного герба Российской Федерации. В середине (под гербом) в орнаментальном оформлении напечатаны в три строки слова «паспорт гражданина Российской Федерации». Под словами расположен типографский рисунок «розетка». Текст и розетка выполнены металлографическим способом печа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второй страницы бланка паспорта размещены по центру выполненные офсетным способом печати слова «Российская Федерация», ниже - слова «Паспорт выдан», «Дата выдачи», «Код подразделения», «Личный код», «Личная подпись». В левом нижнем углу страницы напечатана подстрочная черта для подписи руководителя подразделения, выдавшего паспорт, и отведено место для проставления печати, обозначенное буквами «М.П.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ья страница бланка паспорта предназначена для размещения сведений о личности владельца паспорта. Страница состоит из 2 частей: верхние три четверти страницы - визуальная зона, в которой слева размещена фотография владельца паспорта размером 35 x 45 мм, а справа - следующие реквизиты, выполненные офсетным способом печати: «Фамилия»,                          «Имя», «Отчество», «Пол», «Дата рождения», «Место рождения». Место для размещения фотографии обозначено уголка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. В верхней части пятой страницы с ориентацией по центру размещен реквизит «Место жительства»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надцатая и пятнадцатая страницы бланка паспорта предназначены для производства отметок о регистрации и расторжении брака. В верхней части четырнадцатой страницы с ориентацией по центру размещен реквизит «Семейное положение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естнадцатая и семнадцатая страницы бланка паспорта предназначены для внесения сведений о детях владельца паспорта, подписи должностного лица, выдавшего паспорт, и проставления печати территориального органа Министерства внутренних дел Российской Федерации. В верхней части семнадцатой страницы бланка паспорта (параллельно сгибу) с ориентацией по центру размещен реквизит «Дети». На семнадцатой странице с продолжением на шестнадцатую расположена таблица, состоящая из восемнадцати строк и четырех граф (слева направо): «Пол», «Фамилия, имя, отчество», «Дата рождения», «Личный код»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2) </w:t>
            </w:r>
            <w:r>
              <w:rPr>
                <w:i/>
                <w:sz w:val="20"/>
                <w:u w:val="single"/>
              </w:rPr>
              <w:t>временное удостоверение лич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3) </w:t>
            </w:r>
            <w:r>
              <w:rPr>
                <w:i/>
                <w:sz w:val="20"/>
                <w:u w:val="single"/>
              </w:rPr>
              <w:t>заграничный паспорт гражданин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sz w:val="20"/>
                <w:szCs w:val="20"/>
                <w:u w:val="single"/>
              </w:rPr>
              <w:t>паспорт иностранного гражданина</w:t>
            </w:r>
          </w:p>
          <w:p>
            <w:pPr>
              <w:pStyle w:val="Normal"/>
              <w:autoSpaceDE w:val="false"/>
              <w:ind w:left="-10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u w:val="single"/>
              </w:rPr>
              <w:t>вид на жительство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sz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От имени заявителей  вправе обратиться их  представител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Полномочия представителя должны быть выражены в доверенности, выданной и оформленной в соответствии с законом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ееспособный гражданин, достигший возраста  18 лет.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веренность должна содержать: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у выдач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ую фамилию, имя, отчество заявителя (довер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лную фамилию, имя, отчество лица, которому выписывается доверенность (представитель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документа, удостоверяющего личность представителя заявителя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мочия представителя (сведения, подтверждающие наличие права представителя заявителя на подачу заявления о назначении компенсации расходов от имени заяв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доверенност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, фамилия, имя, отчество и подпись лица, удостоверяющего доверенность (нотариуса), - печать удостоверяющей организации.</w:t>
            </w:r>
          </w:p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7.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е из подразделений особого риска относятся лица из числа военнослужащих и вольнонаемного состава Вооруженных Сил СССР, войск и органов Комитета государственной безопасности СССР, внутренних войск, железнодорожных войск и других воинских формирований, лиц начальствующего и рядового состава органов внутренних де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7.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ам, получившим суммарную (накопленную) эффективную дозу облучения, превышающую 25 сЗв (бэр)</w:t>
            </w:r>
            <w:r>
              <w:rPr>
                <w:bCs/>
                <w:color w:val="191919"/>
                <w:sz w:val="20"/>
                <w:szCs w:val="20"/>
                <w:shd w:fill="FFFFFF" w:val="clear"/>
              </w:rPr>
              <w:t xml:space="preserve"> (ст. 2  Федерального закона от 10.01.2002 «О социальных гарантиях, подвергшихся радиационному воздействию вследствие ядерных испытаний на Семипалатинском полигоне»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7.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rStyle w:val="Blk"/>
                <w:color w:val="191919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е «Маяк» и сбросов радиоактивных отходов в реку Теча</w:t>
            </w:r>
          </w:p>
          <w:p>
            <w:pPr>
              <w:pStyle w:val="Normal"/>
              <w:widowControl w:val="false"/>
              <w:autoSpaceDE w:val="false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8.</w:t>
            </w:r>
          </w:p>
        </w:tc>
        <w:tc>
          <w:tcPr>
            <w:tcW w:w="15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  <w:u w:val="single"/>
              </w:rPr>
              <w:t>Подуслуга № 8</w:t>
            </w:r>
            <w:r>
              <w:rPr>
                <w:color w:val="191919"/>
                <w:sz w:val="20"/>
                <w:szCs w:val="20"/>
              </w:rPr>
              <w:t xml:space="preserve">. Изменение </w:t>
            </w:r>
            <w:r>
              <w:rPr>
                <w:color w:val="191919"/>
                <w:sz w:val="20"/>
                <w:szCs w:val="20"/>
                <w:shd w:fill="FFFFFF" w:val="clear"/>
              </w:rPr>
              <w:t>вида твердого топлива, используемого для отопления жилого помещения (дома).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8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е, подвергшиеся воздействию радиации вследствие чернобыльской катастроф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кумент, удостоверяющий личность заявителя: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i/>
                <w:color w:val="191919"/>
                <w:sz w:val="20"/>
              </w:rPr>
              <w:t>Паспорт гражданина Российской Федераци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ременное удостоверение личност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заграничный паспорт гражданина Российской Федерации;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- паспорт иностранного гражданина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ид на жительство лица без граждан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Документы, подтверждающие наличие печного отопления в жилом помещении (доме) (в случае отсутствия центрального отопления и наличия печного отопления), в случае, если информация о сведениях, содержащихся в указанных документах, не находится в распоряжении органов местного самоуправления, уполномоченных в сфере жилищно-коммунальных услуг, и организаций. Ветераны боевых действий документы, указанные в настоящем подпункте, не представляют;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08"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</w:t>
            </w:r>
            <w:r>
              <w:rPr>
                <w:sz w:val="20"/>
                <w:szCs w:val="20"/>
              </w:rPr>
              <w:t>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первой страницы бланка паспорта воспроизведено цветное изображение Государственного герба Российской Федерации. В середине (под гербом) в орнаментальном оформлении напечатаны в три строки слова «паспорт гражданина Российской Федерации». Под словами расположен типографский рисунок «розетка». Текст и розетка выполнены металлографическим способом печа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второй страницы бланка паспорта размещены по центру выполненные офсетным способом печати слова «Российская Федерация», ниже - слова «Паспорт выдан», «Дата выдачи», «Код подразделения», «Личный код», «Личная подпись». В левом нижнем углу страницы напечатана подстрочная черта для подписи руководителя подразделения, выдавшего паспорт, и отведено место для проставления печати, обозначенное буквами «М.П.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ья страница бланка паспорта предназначена для размещения сведений о личности владельца паспорта. Страница состоит из 2 частей: верхние три четверти страницы - визуальная зона, в которой слева размещена фотография владельца паспорта размером 35 x 45 мм, а справа - следующие реквизиты, выполненные офсетным способом печати: «Фамилия»,                          «Имя», «Отчество», «Пол», «Дата рождения», «Место рождения». Место для размещения фотографии обозначено уголка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. В верхней части пятой страницы с ориентацией по центру размещен реквизит «Место жительства»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надцатая и пятнадцатая страницы бланка паспорта предназначены для производства отметок о регистрации и расторжении брака. В верхней части четырнадцатой страницы с ориентацией по центру размещен реквизит «Семейное положение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естнадцатая и семнадцатая страницы бланка паспорта предназначены для внесения сведений о детях владельца паспорта, подписи должностного лица, выдавшего паспорт, и проставления печати территориального органа Министерства внутренних дел Российской Федерации. В верхней части семнадцатой страницы бланка паспорта (параллельно сгибу) с ориентацией по центру размещен реквизит «Дети». На семнадцатой странице с продолжением на шестнадцатую расположена таблица, состоящая из восемнадцати строк и четырех граф (слева направо): «Пол», «Фамилия, имя, отчество», «Дата рождения», «Личный код»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2) </w:t>
            </w:r>
            <w:r>
              <w:rPr>
                <w:i/>
                <w:sz w:val="20"/>
                <w:u w:val="single"/>
              </w:rPr>
              <w:t>временное удостоверение лич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3) </w:t>
            </w:r>
            <w:r>
              <w:rPr>
                <w:i/>
                <w:sz w:val="20"/>
                <w:u w:val="single"/>
              </w:rPr>
              <w:t>заграничный паспорт гражданин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sz w:val="20"/>
                <w:szCs w:val="20"/>
                <w:u w:val="single"/>
              </w:rPr>
              <w:t>паспорт иностранного гражданина</w:t>
            </w:r>
          </w:p>
          <w:p>
            <w:pPr>
              <w:pStyle w:val="Normal"/>
              <w:autoSpaceDE w:val="false"/>
              <w:ind w:left="-10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u w:val="single"/>
              </w:rPr>
              <w:t>вид на жительство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sz w:val="20"/>
              </w:rPr>
              <w:t>- должен быть действующим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Документы должны содержать фамилию, имя и отчество (при наличии) получателя, его адрес места жительства и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Документы, предоставляемые в виде справок, предоставляются в оригинале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От имени заявителей  вправе обратиться их  представител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Полномочия представителя должны быть выражены в доверенности, выданной и оформленной в соответствии с законом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ееспособный гражданин, достигший возраста  18 лет.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веренность должна содержать: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у выдач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ую фамилию, имя, отчество заявителя (довер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лную фамилию, имя, отчество лица, которому выписывается доверенность (представитель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документа, удостоверяющего личность представителя заявителя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мочия представителя (сведения, подтверждающие наличие права представителя заявителя на подачу заявления о назначении компенсации расходов от имени заяв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доверенност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, фамилия, имя, отчество и подпись лица, удостоверяющего доверенность (нотариуса), - печать удостоверяющей организации.</w:t>
            </w:r>
          </w:p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8.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е из подразделений особого риска относятся лица из числа военнослужащих и вольнонаемного состава Вооруженных Сил СССР, войск и органов Комитета государственной безопасности СССР, внутренних войск, железнодорожных войск и других воинских формирований, лиц начальствующего и рядового состава органов внутренних де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8.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Гражданам, получившим суммарную (накопленную) эффективную дозу облучения, превышающую 25 сЗв (бэр)</w:t>
            </w:r>
            <w:r>
              <w:rPr>
                <w:bCs/>
                <w:color w:val="191919"/>
                <w:sz w:val="20"/>
                <w:szCs w:val="20"/>
                <w:shd w:fill="FFFFFF" w:val="clear"/>
              </w:rPr>
              <w:t xml:space="preserve"> (ст. 2  Федерального закона от 10.01.2002 «О социальных гарантиях, подвергшихся радиационному воздействию вследствие ядерных испытаний на Семипалатинском полигоне»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8.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rStyle w:val="Blk"/>
                <w:color w:val="191919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е «Маяк» и сбросов радиоактивных отходов в реку Теча</w:t>
            </w:r>
          </w:p>
          <w:p>
            <w:pPr>
              <w:pStyle w:val="Normal"/>
              <w:widowControl w:val="false"/>
              <w:autoSpaceDE w:val="false"/>
              <w:rPr>
                <w:rStyle w:val="Blk"/>
                <w:color w:val="191919"/>
                <w:sz w:val="20"/>
                <w:szCs w:val="20"/>
              </w:rPr>
            </w:pPr>
            <w:r>
              <w:rPr>
                <w:color w:val="1919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rStyle w:val="Blk"/>
                <w:color w:val="191919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9.</w:t>
            </w:r>
          </w:p>
        </w:tc>
        <w:tc>
          <w:tcPr>
            <w:tcW w:w="15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spacing w:before="0" w:after="280"/>
              <w:rPr/>
            </w:pPr>
            <w:r>
              <w:rPr>
                <w:color w:val="191919"/>
                <w:sz w:val="20"/>
                <w:szCs w:val="20"/>
              </w:rPr>
              <w:t>Подуслуга № 9. Выплата начисленной компенсации расходов, подлежавшей выплате получателю, но не полученной им при жизни.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9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Проживавший совместно с умершим получателем член его семьи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191919"/>
                <w:sz w:val="20"/>
                <w:szCs w:val="20"/>
                <w:shd w:fill="FFFFFF" w:val="clear"/>
              </w:rPr>
            </w:pPr>
            <w:r>
              <w:rPr>
                <w:color w:val="191919"/>
                <w:sz w:val="20"/>
                <w:szCs w:val="20"/>
              </w:rPr>
              <w:t>(в течение четырех месяцев со дня смерти граждани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кумент, удостоверяющий личность заявителя: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i/>
                <w:color w:val="191919"/>
                <w:sz w:val="20"/>
              </w:rPr>
              <w:t>Паспорт гражданина Российской Федераци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ременное удостоверение личност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заграничный паспорт гражданина Российской Федерации;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- паспорт иностранного гражданина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ид на жительство лица без гражданства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Документы, подтверждающие правовые основания отнесения лиц, проживавших совместно с умершим гражданином, к членам его семь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( В случае наличия у гражданина совместно проживающих с ним членов семьи, имеющих право на компенсацию расходов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редоставляется в подлиннике, сотрудник МФЦ или сектора Учреждения изготавливает заверенную копию документа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ы, подтверждающие совместное проживание  членасемьи умершего получателя с умершим получателе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редоставляется в подлиннике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08"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</w:t>
            </w:r>
            <w:r>
              <w:rPr>
                <w:sz w:val="20"/>
                <w:szCs w:val="20"/>
              </w:rPr>
              <w:t>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первой страницы бланка паспорта воспроизведено цветное изображение Государственного герба Российской Федерации. В середине (под гербом) в орнаментальном оформлении напечатаны в три строки слова «паспорт гражданина Российской Федерации». Под словами расположен типографский рисунок «розетка». Текст и розетка выполнены металлографическим способом печа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второй страницы бланка паспорта размещены по центру выполненные офсетным способом печати слова «Российская Федерация», ниже - слова «Паспорт выдан», «Дата выдачи», «Код подразделения», «Личный код», «Личная подпись». В левом нижнем углу страницы напечатана подстрочная черта для подписи руководителя подразделения, выдавшего паспорт, и отведено место для проставления печати, обозначенное буквами «М.П.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ья страница бланка паспорта предназначена для размещения сведений о личности владельца паспорта. Страница состоит из 2 частей: верхние три четверти страницы - визуальная зона, в которой слева размещена фотография владельца паспорта размером 35 x 45 мм, а справа - следующие реквизиты, выполненные офсетным способом печати: «Фамилия»,                          «Имя», «Отчество», «Пол», «Дата рождения», «Место рождения». Место для размещения фотографии обозначено уголка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. В верхней части пятой страницы с ориентацией по центру размещен реквизит «Место жительства»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надцатая и пятнадцатая страницы бланка паспорта предназначены для производства отметок о регистрации и расторжении брака. В верхней части четырнадцатой страницы с ориентацией по центру размещен реквизит «Семейное положение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естнадцатая и семнадцатая страницы бланка паспорта предназначены для внесения сведений о детях владельца паспорта, подписи должностного лица, выдавшего паспорт, и проставления печати территориального органа Министерства внутренних дел Российской Федерации. В верхней части семнадцатой страницы бланка паспорта (параллельно сгибу) с ориентацией по центру размещен реквизит «Дети». На семнадцатой странице с продолжением на шестнадцатую расположена таблица, состоящая из восемнадцати строк и четырех граф (слева направо): «Пол», «Фамилия, имя, отчество», «Дата рождения», «Личный код»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2) </w:t>
            </w:r>
            <w:r>
              <w:rPr>
                <w:i/>
                <w:sz w:val="20"/>
                <w:u w:val="single"/>
              </w:rPr>
              <w:t>временное удостоверение лич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3) </w:t>
            </w:r>
            <w:r>
              <w:rPr>
                <w:i/>
                <w:sz w:val="20"/>
                <w:u w:val="single"/>
              </w:rPr>
              <w:t>заграничный паспорт гражданин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sz w:val="20"/>
                <w:szCs w:val="20"/>
                <w:u w:val="single"/>
              </w:rPr>
              <w:t>паспорт иностранного гражданина:</w:t>
            </w:r>
          </w:p>
          <w:p>
            <w:pPr>
              <w:pStyle w:val="Normal"/>
              <w:autoSpaceDE w:val="false"/>
              <w:ind w:left="-10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u w:val="single"/>
              </w:rPr>
              <w:t>вид на жительство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 документам, удостоверяющим отнесения лиц к членам семьи могут быть отнесен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1" w:leader="none"/>
              </w:tabs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об усыновле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1" w:leader="none"/>
              </w:tabs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о рожде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1" w:leader="none"/>
              </w:tabs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о регистрации бра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1" w:leader="none"/>
              </w:tabs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о смене имени либо фамилии (к примеру, после бракосочетани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1" w:leader="none"/>
              </w:tabs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о расторжении бра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" w:leader="none"/>
              </w:tabs>
              <w:spacing w:before="0" w:after="54"/>
              <w:rPr/>
            </w:pPr>
            <w:r>
              <w:rPr>
                <w:color w:val="333333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аспорт с отметками о детях</w:t>
            </w:r>
            <w:r>
              <w:rPr>
                <w:rFonts w:cs="Arial" w:ascii="Arial" w:hAnsi="Arial"/>
                <w:sz w:val="15"/>
                <w:szCs w:val="15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" w:leader="none"/>
              </w:tabs>
              <w:spacing w:before="0" w:after="54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ные документы должны содерж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е наименование юридического лица, выдавшего документ, его адрес, место нахождения (при наличи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страционный номер, дату вы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отношении гражданина - фамилия, имя, и (при наличии) отчество полностью, и (при наличии) место жи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ind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штампа о  регистрации по месту жительств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color w:val="000000"/>
                <w:sz w:val="20"/>
                <w:u w:val="single"/>
              </w:rPr>
              <w:t>свидетельство о регистрации по месту пребывания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 к свидетельству о регистрации по месту пребывания:</w:t>
            </w:r>
          </w:p>
          <w:p>
            <w:pPr>
              <w:pStyle w:val="Normal"/>
              <w:spacing w:before="280" w:after="167"/>
              <w:ind w:left="-108" w:hanging="0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  <w:u w:val="single"/>
              </w:rPr>
              <w:t>должно содержат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фамилию, имя, отчество человека, на которого оформлена прописка; место и дата рождения гражданина; адрес, по которому оформлена прописка; период, на который регистрация оформлена в том или ином месте жительства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но быть действующи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От имени заявителей  вправе обратиться их  представител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Полномочия представителя должны быть выражены в доверенности, выданной и оформленной в соответствии с законом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ееспособный гражданин, достигший возраста  18 лет.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веренность должна содержать: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у выдач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ую фамилию, имя, отчество заявителя (довер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лную фамилию, имя, отчество лица, которому выписывается доверенность (представитель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документа, удостоверяющего личность представителя заявителя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мочия представителя (сведения, подтверждающие наличие права представителя заявителя на подачу заявления о назначении компенсации расходов от имени заяв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доверенност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, фамилия, имя, отчество и подпись лица, удостоверяющего доверенность (нотариуса), - печать удостоверяющей организации.</w:t>
            </w:r>
          </w:p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9.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трудоспособный иждивенец умершего получателя (его законный представитель).</w:t>
            </w:r>
          </w:p>
          <w:p>
            <w:pPr>
              <w:pStyle w:val="Normal"/>
              <w:shd w:fill="FFFFFF" w:val="clear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(в течение четырех месяцев со дня смерти граждани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нетрудоспособного иждивенца умершего получ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нахождение нетрудоспособного гражданина на иждивении умершего получ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08"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</w:t>
            </w:r>
            <w:r>
              <w:rPr>
                <w:sz w:val="20"/>
                <w:szCs w:val="20"/>
              </w:rPr>
              <w:t>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первой страницы бланка паспорта воспроизведено цветное изображение Государственного герба Российской Федерации. В середине (под гербом) в орнаментальном оформлении напечатаны в три строки слова «паспорт гражданина Российской Федерации». Под словами расположен типографский рисунок «розетка». Текст и розетка выполнены металлографическим способом печа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второй страницы бланка паспорта размещены по центру выполненные офсетным способом печати слова «Российская Федерация», ниже - слова «Паспорт выдан», «Дата выдачи», «Код подразделения», «Личный код», «Личная подпись». В левом нижнем углу страницы напечатана подстрочная черта для подписи руководителя подразделения, выдавшего паспорт, и отведено место для проставления печати, обозначенное буквами «М.П.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ья страница бланка паспорта предназначена для размещения сведений о личности владельца паспорта. Страница состоит из 2 частей: верхние три четверти страницы - визуальная зона, в которой слева размещена фотография владельца паспорта размером 35 x 45 мм, а справа - следующие реквизиты, выполненные офсетным способом печати: «Фамилия»,                          «Имя», «Отчество», «Пол», «Дата рождения», «Место рождения». Место для размещения фотографии обозначено уголка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. В верхней части пятой страницы с ориентацией по центру размещен реквизит «Место жительства»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надцатая и пятнадцатая страницы бланка паспорта предназначены для производства отметок о регистрации и расторжении брака. В верхней части четырнадцатой страницы с ориентацией по центру размещен реквизит «Семейное положение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естнадцатая и семнадцатая страницы бланка паспорта предназначены для внесения сведений о детях владельца паспорта, подписи должностного лица, выдавшего паспорт, и проставления печати территориального органа Министерства внутренних дел Российской Федерации. В верхней части семнадцатой страницы бланка паспорта (параллельно сгибу) с ориентацией по центру размещен реквизит «Дети». На семнадцатой странице с продолжением на шестнадцатую расположена таблица, состоящая из восемнадцати строк и четырех граф (слева направо): «Пол», «Фамилия, имя, отчество», «Дата рождения», «Личный код»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2) Свидетельство о рождении</w:t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видетельстве о рождении указывается дата выдачи свидетельства, его серия и номер. Номер располагается там же, где и серия свидетельства о рождении - внизу документа красным шрифтом. Номер,  состоит только из цифр,  серия обозначается римской цифрой и двумя буквами кириллического алфавита. В графы мать и отец в свидетельстве о рождении записывают фамилии, имена и отчества родителей, их гражданство и национальность.  Национальности указывается по желанию родителей. Если информация о национальности не указывается родителями ребёнка, в этой графе ставится прочер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>Справка об отсутствии стипендии у нетрудоспособного члена семьи в возрасте от 18 до 23 лет, обучающегося по очной форме обучения по основной образовательной программе в образовательном учреждении;</w:t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содержит сведения о дате выдачи, Ф.И.О. лица, получающего справку, информация об отсутствии стипендии, основание выдачи справки, подпись руководителя учебного учреждения, угловой штамп, печать учре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кументы не должны быть исполнены карандаш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>Судебный акт, подтверждающий нахождение совершеннолетнего нетрудоспособного члена семьи на полном содержании заявителя или получение нетрудоспособным членом семьи от заявителя помощи, которая является для него постоянным и основным источником средств к существо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9"/>
              <w:spacing w:before="0" w:after="0"/>
              <w:rPr/>
            </w:pPr>
            <w:r>
              <w:rPr>
                <w:sz w:val="20"/>
                <w:szCs w:val="20"/>
              </w:rPr>
              <w:t>Судебный акт состоит из четырех частей: вводной, описательной, мотивировочной и резолютивной.</w:t>
            </w:r>
          </w:p>
          <w:p>
            <w:pPr>
              <w:pStyle w:val="Style29"/>
              <w:spacing w:before="0" w:after="0"/>
              <w:rPr/>
            </w:pPr>
            <w:r>
              <w:rPr>
                <w:sz w:val="20"/>
                <w:szCs w:val="20"/>
              </w:rPr>
              <w:t>В вводной части излагаются:</w:t>
            </w:r>
          </w:p>
          <w:p>
            <w:pPr>
              <w:pStyle w:val="Style29"/>
              <w:spacing w:before="0" w:after="0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время и место вынесения определения;</w:t>
            </w:r>
          </w:p>
          <w:p>
            <w:pPr>
              <w:pStyle w:val="Style29"/>
              <w:spacing w:before="0" w:after="0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точное и полное наименование суда, вынесшего определение;</w:t>
            </w:r>
          </w:p>
          <w:p>
            <w:pPr>
              <w:pStyle w:val="Style29"/>
              <w:spacing w:before="0" w:after="0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состав суда (фамилия, имя, отчество судьи) и фамилия, имя, отчество секретаря судебного заседания;</w:t>
            </w:r>
          </w:p>
          <w:p>
            <w:pPr>
              <w:pStyle w:val="Style29"/>
              <w:spacing w:before="0" w:after="0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данные о сторонах (истце и ответчике), а также о других участниках процесса, их процессуальное положение;</w:t>
            </w:r>
          </w:p>
          <w:p>
            <w:pPr>
              <w:pStyle w:val="Style29"/>
              <w:spacing w:before="0" w:after="0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предмет спора или заявленное требование, исходя из содержания искового заявления.</w:t>
            </w:r>
          </w:p>
          <w:p>
            <w:pPr>
              <w:pStyle w:val="Style29"/>
              <w:spacing w:before="0" w:after="0"/>
              <w:rPr/>
            </w:pPr>
            <w:r>
              <w:rPr>
                <w:sz w:val="20"/>
                <w:szCs w:val="20"/>
              </w:rPr>
              <w:t>В описательной части определения указываются сущность разрешаемого вопроса, мнение лиц, участвующих в деле.</w:t>
            </w:r>
          </w:p>
          <w:p>
            <w:pPr>
              <w:pStyle w:val="Style29"/>
              <w:spacing w:before="0" w:after="0"/>
              <w:rPr/>
            </w:pPr>
            <w:r>
              <w:rPr>
                <w:sz w:val="20"/>
                <w:szCs w:val="20"/>
              </w:rPr>
              <w:t>В мотивировочной части судебного определения суд обосновывает свое решение, при этом ссылаясь на обстоятельства гражданского дела и на законы, которыми суд руководствовался.</w:t>
            </w:r>
          </w:p>
          <w:p>
            <w:pPr>
              <w:pStyle w:val="Style29"/>
              <w:spacing w:before="0" w:after="0"/>
              <w:rPr/>
            </w:pPr>
            <w:r>
              <w:rPr>
                <w:sz w:val="20"/>
                <w:szCs w:val="20"/>
              </w:rPr>
              <w:t>Резолютивная часть судебного определения должна содержать краткий и окончательный вывод суда, срок и порядок обжалования определения, если допускается обжалование определения.</w:t>
            </w:r>
          </w:p>
          <w:p>
            <w:pPr>
              <w:pStyle w:val="Normal"/>
              <w:autoSpaceDE w:val="false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От имени заявителей  вправе обратиться их  представител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Полномочия представителя должны быть выражены в доверенности, выданной и оформленной в соответствии с законом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ееспособный гражданин, достигший возраста  18 лет.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веренность должна содержать: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у выдач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ую фамилию, имя, отчество заявителя (довер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лную фамилию, имя, отчество лица, которому выписывается доверенность (представитель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документа, удостоверяющего личность представителя заявителя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мочия представителя (сведения, подтверждающие наличие права представителя заявителя на подачу заявления о назначении компенсации расходов от имени заяв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доверенност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, фамилия, имя, отчество и подпись лица, удостоверяющего доверенность (нотариуса), - печать удостоверяющей организации.</w:t>
            </w:r>
          </w:p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9.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91919"/>
                <w:sz w:val="20"/>
                <w:szCs w:val="20"/>
              </w:rPr>
            </w:pPr>
            <w:r>
              <w:rPr>
                <w:bCs/>
                <w:color w:val="191919"/>
                <w:sz w:val="20"/>
                <w:szCs w:val="20"/>
                <w:shd w:fill="FFFFFF" w:val="clear"/>
              </w:rPr>
              <w:t>Правопреемники на основании свидетельства о праве на наследство (по истечению шести месяцев после смерти получ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идетельство о праве на наследство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кумент, удостоверяющий личность заявителя:</w: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i/>
                <w:color w:val="191919"/>
                <w:sz w:val="20"/>
              </w:rPr>
              <w:t>Паспорт гражданина Российской Федераци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временное удостоверение личности;</w:t>
            </w:r>
          </w:p>
          <w:p>
            <w:pPr>
              <w:pStyle w:val="ConsPlusNormal1"/>
              <w:rPr>
                <w:i/>
                <w:i/>
                <w:color w:val="191919"/>
                <w:sz w:val="20"/>
              </w:rPr>
            </w:pPr>
            <w:r>
              <w:rPr>
                <w:i/>
                <w:color w:val="191919"/>
                <w:sz w:val="20"/>
              </w:rPr>
              <w:t>- заграничный паспорт гражданина Российской Федерации;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- паспорт иностранного граждани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i/>
                <w:color w:val="191919"/>
                <w:sz w:val="20"/>
              </w:rPr>
              <w:t>- вид на жительство лица без граждан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должен содержать:</w:t>
            </w:r>
          </w:p>
          <w:p>
            <w:pPr>
              <w:pStyle w:val="S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место выдачи свидетельства (село, поселок, район, город, край, область, республика полностью);</w:t>
            </w:r>
          </w:p>
          <w:p>
            <w:pPr>
              <w:pStyle w:val="S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дата (число, месяц, год) выдачи свидетельства прописью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- фамилия, имя, отчество, нотариус (наименование государственной нотариальной конторы или нотариального округа) удостоверяю, что на основании статьи (номер статьи, соответствующий очереди призываемого к наследованию круга наследников) 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http://base.garant.ru/10164072/64/" \l "block_3063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Гражданского кодекса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 Российской Федерации наследником </w:t>
            </w:r>
            <w:r>
              <w:rPr>
                <w:bCs/>
                <w:color w:val="000000"/>
                <w:sz w:val="20"/>
                <w:szCs w:val="20"/>
              </w:rPr>
              <w:t>указанного в настоящем свидетельстве имущества (фамилия, имя, отчество наследодателя), умершего (дата смерти), является…;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наследство, на которое выдано настоящее свидетельство, состоит из:</w:t>
            </w:r>
          </w:p>
          <w:p>
            <w:pPr>
              <w:pStyle w:val="S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указывается объект наследования, его характеристика, стоимость, а также в отношении движимого имущества, подлежащего учету, место учета, наименование регистрирующего органа;</w:t>
            </w:r>
          </w:p>
          <w:p>
            <w:pPr>
              <w:pStyle w:val="S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указание обременений при их наличии;</w:t>
            </w:r>
          </w:p>
          <w:p>
            <w:pPr>
              <w:pStyle w:val="S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право (указывается вид права) на (наименование объекта) подлежит регистрации в (указывается полное наименование регистрирующего органа);</w:t>
            </w:r>
          </w:p>
          <w:p>
            <w:pPr>
              <w:pStyle w:val="S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настоящее свидетельство подтверждает возникновение права собственности на вышеуказанное наследство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- н</w:t>
            </w:r>
            <w:r>
              <w:rPr>
                <w:bCs/>
                <w:color w:val="000000"/>
                <w:sz w:val="20"/>
                <w:szCs w:val="20"/>
              </w:rPr>
              <w:t>аследственное дело N_______________</w:t>
            </w:r>
          </w:p>
          <w:p>
            <w:pPr>
              <w:pStyle w:val="S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регистрировано в реестре за N___________</w:t>
            </w:r>
          </w:p>
          <w:p>
            <w:pPr>
              <w:pStyle w:val="S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зыскано госпошлины (по тарифу)______________</w:t>
            </w:r>
          </w:p>
          <w:p>
            <w:pPr>
              <w:pStyle w:val="S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нотариус (подпись нотариуса)</w:t>
            </w:r>
          </w:p>
          <w:p>
            <w:pPr>
              <w:pStyle w:val="S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печать</w:t>
            </w:r>
          </w:p>
          <w:p>
            <w:pPr>
              <w:pStyle w:val="S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ConsPlusNormal1"/>
              <w:ind w:left="-108" w:right="-108" w:hanging="0"/>
              <w:rPr/>
            </w:pPr>
            <w:r>
              <w:rPr>
                <w:sz w:val="20"/>
              </w:rPr>
              <w:t>1)</w:t>
            </w:r>
            <w:r>
              <w:rPr>
                <w:i/>
                <w:sz w:val="20"/>
                <w:u w:val="single"/>
              </w:rPr>
              <w:t>паспорт гражданина Российской Федерации:</w:t>
            </w:r>
          </w:p>
          <w:p>
            <w:pPr>
              <w:pStyle w:val="ConsPlusNormal1"/>
              <w:ind w:left="-108" w:right="-108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</w:t>
            </w:r>
            <w:r>
              <w:rPr>
                <w:sz w:val="20"/>
                <w:szCs w:val="20"/>
              </w:rPr>
              <w:t>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первой страницы бланка паспорта воспроизведено цветное изображение Государственного герба Российской Федерации. В середине (под гербом) в орнаментальном оформлении напечатаны в три строки слова «паспорт гражданина Российской Федерации». Под словами расположен типографский рисунок «розетка». Текст и розетка выполнены металлографическим способом печа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части второй страницы бланка паспорта размещены по центру выполненные офсетным способом печати слова «Российская Федерация», ниже - слова «Паспорт выдан», «Дата выдачи», «Код подразделения», «Личный код», «Личная подпись». В левом нижнем углу страницы напечатана подстрочная черта для подписи руководителя подразделения, выдавшего паспорт, и отведено место для проставления печати, обозначенное буквами «М.П.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ья страница бланка паспорта предназначена для размещения сведений о личности владельца паспорта. Страница состоит из 2 частей: верхние три четверти страницы - визуальная зона, в которой слева размещена фотография владельца паспорта размером 35 x 45 мм, а справа - следующие реквизиты, выполненные офсетным способом печати: «Фамилия»,                          «Имя», «Отчество», «Пол», «Дата рождения», «Место рождения». Место для размещения фотографии обозначено уголка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. В верхней части пятой страницы с ориентацией по центру размещен реквизит «Место жительства»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надцатая и пятнадцатая страницы бланка паспорта предназначены для производства отметок о регистрации и расторжении брака. В верхней части четырнадцатой страницы с ориентацией по центру размещен реквизит «Семейное положение»;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естнадцатая и семнадцатая страницы бланка паспорта предназначены для внесения сведений о детях владельца паспорта, подписи должностного лица, выдавшего паспорт, и проставления печати территориального органа Министерства внутренних дел Российской Федерации. В верхней части семнадцатой страницы бланка паспорта (параллельно сгибу) с ориентацией по центру размещен реквизит «Дети». На семнадцатой странице с продолжением на шестнадцатую расположена таблица, состоящая из восемнадцати строк и четырех граф (слева направо): «Пол», «Фамилия, имя, отчество», «Дата рождения», «Личный код»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2) </w:t>
            </w:r>
            <w:r>
              <w:rPr>
                <w:i/>
                <w:sz w:val="20"/>
                <w:u w:val="single"/>
              </w:rPr>
              <w:t>временное удостоверение лич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/>
            </w:pPr>
            <w:r>
              <w:rPr>
                <w:sz w:val="20"/>
              </w:rPr>
              <w:t xml:space="preserve">3) </w:t>
            </w:r>
            <w:r>
              <w:rPr>
                <w:i/>
                <w:sz w:val="20"/>
                <w:u w:val="single"/>
              </w:rPr>
              <w:t>заграничный паспорт гражданин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sz w:val="20"/>
                <w:szCs w:val="20"/>
                <w:u w:val="single"/>
              </w:rPr>
              <w:t>паспорт иностранного гражданина:</w:t>
            </w:r>
          </w:p>
          <w:p>
            <w:pPr>
              <w:pStyle w:val="Normal"/>
              <w:autoSpaceDE w:val="false"/>
              <w:ind w:left="-10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u w:val="single"/>
              </w:rPr>
              <w:t>вид на жительство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ConsPlusNormal1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От имени заявителей  вправе обратиться их  представители.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Полномочия представителя должны быть выражены в доверенности, выданной и оформленной в соответствии с законом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ееспособный гражданин, достигший возраста  18 лет.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 xml:space="preserve">Документ, удостоверяющий личность представителя заявителя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веренность должна содержать: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у выдач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ую фамилию, имя, отчество заявителя (довер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лную фамилию, имя, отчество лица, которому выписывается доверенность (представитель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документа, удостоверяющего личность представителя заявителя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мочия представителя (сведения, подтверждающие наличие права представителя заявителя на подачу заявления о назначении компенсации расходов от имени заявителя)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доверенности;</w:t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, фамилия, имя, отчество и подпись лица, удостоверяющего доверенность (нотариуса), - печать удостоверяющей организации.</w:t>
            </w:r>
          </w:p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360" w:right="851" w:gutter="0" w:header="709" w:top="1134" w:footer="0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16"/>
      <w:szCs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1">
    <w:name w:val="Текст сноски Знак1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1">
    <w:name w:val="Основной текст (3)_"/>
    <w:qFormat/>
    <w:rPr>
      <w:sz w:val="28"/>
      <w:szCs w:val="28"/>
      <w:lang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Datenum">
    <w:name w:val="datenum"/>
    <w:basedOn w:val="Style12"/>
    <w:qFormat/>
    <w:rPr/>
  </w:style>
  <w:style w:type="character" w:styleId="Style14">
    <w:name w:val="Сноска_"/>
    <w:qFormat/>
    <w:rPr>
      <w:b/>
      <w:bCs/>
      <w:sz w:val="19"/>
      <w:szCs w:val="19"/>
      <w:lang w:bidi="ar-SA"/>
    </w:rPr>
  </w:style>
  <w:style w:type="character" w:styleId="Style15">
    <w:name w:val="Колонтитул_"/>
    <w:qFormat/>
    <w:rPr>
      <w:lang w:bidi="ar-SA"/>
    </w:rPr>
  </w:style>
  <w:style w:type="character" w:styleId="11">
    <w:name w:val="Колонтитул + 11"/>
    <w:qFormat/>
    <w:rPr>
      <w:b/>
      <w:bCs/>
      <w:spacing w:val="0"/>
      <w:sz w:val="23"/>
      <w:szCs w:val="23"/>
      <w:lang w:bidi="ar-SA"/>
    </w:rPr>
  </w:style>
  <w:style w:type="character" w:styleId="21">
    <w:name w:val="Сноска (2)_"/>
    <w:qFormat/>
    <w:rPr>
      <w:b/>
      <w:bCs/>
      <w:sz w:val="23"/>
      <w:szCs w:val="23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Основной текст с отступом Знак"/>
    <w:qFormat/>
    <w:rPr>
      <w:sz w:val="28"/>
      <w:lang w:val="ru-RU" w:bidi="ar-SA"/>
    </w:rPr>
  </w:style>
  <w:style w:type="character" w:styleId="Style21">
    <w:name w:val="Текст сноски Знак"/>
    <w:qFormat/>
    <w:rPr>
      <w:rFonts w:cs="Times New Roman"/>
      <w:sz w:val="20"/>
      <w:szCs w:val="20"/>
    </w:rPr>
  </w:style>
  <w:style w:type="character" w:styleId="Blk">
    <w:name w:val="blk"/>
    <w:basedOn w:val="Style12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yle22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180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300"/>
    </w:pPr>
    <w:rPr>
      <w:sz w:val="28"/>
      <w:szCs w:val="2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носка"/>
    <w:basedOn w:val="Normal"/>
    <w:qFormat/>
    <w:pPr>
      <w:shd w:fill="FFFFFF" w:val="clear"/>
      <w:spacing w:lineRule="exact" w:line="235"/>
      <w:jc w:val="both"/>
    </w:pPr>
    <w:rPr>
      <w:b/>
      <w:bCs/>
      <w:sz w:val="19"/>
      <w:szCs w:val="19"/>
      <w:lang w:val="en-US"/>
    </w:rPr>
  </w:style>
  <w:style w:type="paragraph" w:styleId="Style27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2">
    <w:name w:val="Сноска (2)"/>
    <w:basedOn w:val="Normal"/>
    <w:qFormat/>
    <w:pPr>
      <w:shd w:fill="FFFFFF" w:val="clear"/>
      <w:spacing w:lineRule="exact" w:line="264"/>
    </w:pPr>
    <w:rPr>
      <w:b/>
      <w:bCs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52:00Z</dcterms:created>
  <dc:creator>УЗАЛО</dc:creator>
  <dc:description/>
  <cp:keywords/>
  <dc:language>en-US</dc:language>
  <cp:lastModifiedBy>user</cp:lastModifiedBy>
  <cp:lastPrinted>2017-06-28T15:59:00Z</cp:lastPrinted>
  <dcterms:modified xsi:type="dcterms:W3CDTF">2017-09-13T08:34:00Z</dcterms:modified>
  <cp:revision>16</cp:revision>
  <dc:subject/>
  <dc:title>РЕКОМЕНДАЦИИ ПО РЕАЛИЗАЦИИ МЕРОПРИЯТИЙ «ДОРОЖНОЙ КАРТЫ»</dc:title>
</cp:coreProperties>
</file>